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 проекту постановления администрации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 </w:t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,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 на территории городского округа город Первомайск Нижегородской области» разработан в соответствии со статьей 78 Бюджетного кодекса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постановлением Правительства Российской Федерации от 6 сентября 2016 года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транспортной системы в городском округе город Первомайск Нижегородской области становится в настоящее время необходимым условием реализации инновационной модели экономического роста городского округа и улучшения качества жизни населения. Основная проблема дорожного хозяйства автомобильные дороги, не отвечают нормативным требованиям. Постоянное увеличение интенсивности дорожного движения и роста парка транспортных средств, приводит к необходимости проведения ремонта автомобильных дор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хоронное дело затрагивает интересы всего населения городского округа город Первомайск. Ежегодно практически все население городского округа посещает кладбища, чтобы почтить память умерших родных и близких им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уличного освещения в городском округе город Первомайск Нижегородской области социально значимый фактор, расходы на содержание и эксплуатацию объектов наружного освещения должны возмещаться за счет средств предусмотренных на эти цели в бюджете городского окр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данного порядка позвол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качественное освещение дорог и тротуаров и создание благоприятных условий для проживания населения, охраны их здоровья и лич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ит продолжить работу по ремонту автомобильных дорог, проездов и инженерных сооружений городского округа город Первомайск Нижегородской области и обеспечить бесперебойное функционирование дорожного хозяйства округа. Улучшение условий движения автотранспорта позволит снизить уровень аварийности и повысить безопасность дорожного дви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зволит повысить уровень благоустройства территории общего пользования кладбищ и совершенствование системы организации похоронного дела на территории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связанных с осуществлением дорожной деятельности в отношении автомобильных дорог местного значения, содержанием и ремонтом объектов внешнего благоустройства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20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 </w:t>
        <w:tab/>
        <w:t>Н.А.Левк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5:49:00Z</dcterms:created>
  <dc:creator>*</dc:creator>
  <dc:description/>
  <dc:language>en-US</dc:language>
  <cp:lastModifiedBy>User</cp:lastModifiedBy>
  <cp:lastPrinted>2017-11-14T09:13:00Z</cp:lastPrinted>
  <dcterms:modified xsi:type="dcterms:W3CDTF">2017-11-14T05:49:00Z</dcterms:modified>
  <cp:revision>2</cp:revision>
  <dc:subject/>
  <dc:title>Пояснительная записка</dc:title>
</cp:coreProperties>
</file>