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городского округа город Первомайск Нижегородской области «Об утверждении Порядка предоставления субсидий из бюджета городского округа город Первомайск Нижегородской области в целях возмещения затрат, связанных с ликвидацией несанкционированных свалок и возмещения затрат на приобретение бункеров для сбора мусора на территории городского округа город Первомайск Нижегородской област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ект постановления городского округа город Первомайск Нижегородской области «Об утверждении Порядка предоставления субсидий из бюджета городского округа город Первомайск Нижегородской области в целях возмещения затрат, связанных с ликвидацией несанкционированных свалок и возмещения затрат на приобретение бункеров для сбора мусора на территории городского округа город Первомайск Нижегородской области» разработан в соответствии со статьей 78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06 сентября 2016 года № 887 «Об общих требованиях к нормативным правовым актам, муниципальным правовым актам, регулирующим предоставлением субсидий юридическим лицам (за исключением субсидий государственным (муниципальным) учреждением), индивидуальным предпринимателям. А также физическим лицам – производителям товаров, работ, услуг», Уставом городского округа город Первомайск Нижегородской области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город Первомайск Нижегородской области, как и практически для всех регионов России характерно интенсивное использование природных ресурсов, увеличение и накопление  отходов производства и потребления, которые  способствуют возрастанию экологической напряженности.</w:t>
      </w:r>
    </w:p>
    <w:p>
      <w:pPr>
        <w:pStyle w:val="Style16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окружающей среды свидетельствует о наличии негативных тенденций в изменении показателей ее качества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 экологическими проблемами для городского округа город Первомайск Нижегородской области в настоящее время являются: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величение количества образуемых отходов, требующих переработки и утилизации;</w:t>
      </w:r>
    </w:p>
    <w:p>
      <w:pPr>
        <w:pStyle w:val="Style16"/>
        <w:spacing w:lineRule="auto" w:line="360"/>
        <w:ind w:firstLine="3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величение вредного влияния загрязнения окружающей среды на состояние здоровья населения;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дельной проблемой является складирование гражданами мусора в несанкционированных местах городского округа город Первомайск Нижегородской области, отсутствие раздельного сбора и, в большинстве случаев, их сортировки, что приводит к загрязнению земель несанкционированными свалками. Утверждение данного порядка обеспечит снижение загрязнения окружающей среды и негативного воздействия на окружающую среду, повышение уровня экологическ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постановления регулирует Порядок предоставления субсидий из бюджета городского округа город Первомайск Нижегородской области в целях возмещения затрат связанных с ликвидацией несанкционированных свалок и возмещения затрат на приобретение бункеров для сбора мусора. В проекте постановления в соответствии с бюджетным законодательством определено право главного распорядителя бюджетных средств и органа муниципального контроля, проводить проверки соблюдения получателями субсидий условий, целей и порядка их использования. Также проектом постановления предусмотрен порядок возврата субсидий в случае нарушения условий установленных при ее предоставлении, и при выявлении неиспользованного остатка субсидий в отчетном финансовом году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данного постановления не требует дополнительных расходов бюджета городского округа город Первомайск Нижегородской области.</w:t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right" w:pos="10205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ЖКХ</w:t>
        <w:tab/>
        <w:t>Н.А.Левки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 Знак Знак2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30:00Z</dcterms:created>
  <dc:creator>User</dc:creator>
  <dc:description/>
  <dc:language>en-US</dc:language>
  <cp:lastModifiedBy>User</cp:lastModifiedBy>
  <cp:lastPrinted>2017-11-14T14:51:00Z</cp:lastPrinted>
  <dcterms:modified xsi:type="dcterms:W3CDTF">2017-11-14T11:02:00Z</dcterms:modified>
  <cp:revision>7</cp:revision>
  <dc:subject/>
  <dc:title>Пояснительная записка</dc:title>
</cp:coreProperties>
</file>