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городского округа город Первомайск Нижегородской области «Об утверждении порядка проведения торгов по продаже права размещения киоска (павильона, летнего кафе)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г</w:t>
      </w:r>
      <w:r>
        <w:rPr>
          <w:rFonts w:cs="Times New Roman" w:ascii="Times New Roman" w:hAnsi="Times New Roman"/>
          <w:bCs/>
          <w:sz w:val="28"/>
          <w:szCs w:val="28"/>
        </w:rPr>
        <w:t>ородского округа город Первомай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ижегородской области» </w:t>
      </w:r>
    </w:p>
    <w:p>
      <w:pPr>
        <w:pStyle w:val="Normal"/>
        <w:spacing w:lineRule="auto" w:line="27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постановления городского округа город Первомайск Нижегородской области «Об утверждении порядка проведения торгов по продаже права размещения киоска (павильона, летнего кафе) на территории городского округа город Первомайск Нижегородской области» разработан в соответствии Федеральным законом от 06.10.2003 № 131-ФЗ "Об общих принципах организации местного самоуправления в Российской Федерации", постановлением Правительства Нижегородской области от 22.03.2006 № 89 "Об утверждении Типовых правил работы объектов мелкорозничной сети на территории Нижегородской области",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родского округа город Первомай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ижегородской области г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родского округа город Первомай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ижегородской области от 08.11.2017 № 1130 "Об утверждении Правил работы объектов мелкорозничной сети на территории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родского округа город Первомай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ижегородской област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определяет организацию проведения торгов по продаже права размещения киоска (павильона, летнего кафе) на территории городского округа город Первомайск Нижегород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документ направлен на решение проблемы отсутствия нормативного регулирования порядка заключения договоров на размещение нестационарных торговых объектов (далее - НТО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озникла после изменения норм земельного законодательства относительно предоставления в аренду земельных участков под НТО.</w:t>
      </w:r>
    </w:p>
    <w:p>
      <w:pPr>
        <w:pStyle w:val="ConsPlusNormal"/>
        <w:ind w:firstLine="709"/>
        <w:jc w:val="both"/>
        <w:rPr/>
      </w:pPr>
      <w:r>
        <w:rPr/>
        <w:t>НПА призван внести прозрачность и единообразие в общие принципы регулирования сегмента нестационарной торговли.</w:t>
      </w:r>
    </w:p>
    <w:p>
      <w:pPr>
        <w:pStyle w:val="ConsPlusNormal"/>
        <w:ind w:firstLine="709"/>
        <w:jc w:val="both"/>
        <w:rPr/>
      </w:pPr>
      <w:r>
        <w:rPr/>
        <w:t>Данные изменения направлены на устранение существующих излишних барьеров в области ведения бизнеса.</w:t>
      </w:r>
    </w:p>
    <w:p>
      <w:pPr>
        <w:pStyle w:val="ConsPlusNormal"/>
        <w:ind w:firstLine="709"/>
        <w:jc w:val="both"/>
        <w:rPr/>
      </w:pPr>
      <w:r>
        <w:rPr/>
        <w:t>Целью изменений является устранение пробелов в нормативном регулировании, которые препятствуют развитию малого торгового бизнеса на цивилизованных, долгосрочных и прозрачных началах в муниципальном образ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постановления не требует дополнительных расходов бюджета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419B484F04E9A91D0327413E33D1749302150F469C8834050FA203D21B0698E160B0ECECE9F92DC2EF8DCAV6OA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10:00Z</dcterms:created>
  <dc:creator>*</dc:creator>
  <dc:description/>
  <cp:keywords/>
  <dc:language>en-US</dc:language>
  <cp:lastModifiedBy>yulya</cp:lastModifiedBy>
  <cp:lastPrinted>2017-07-11T08:36:00Z</cp:lastPrinted>
  <dcterms:modified xsi:type="dcterms:W3CDTF">2017-11-10T07:16:00Z</dcterms:modified>
  <cp:revision>8</cp:revision>
  <dc:subject/>
  <dc:title>Пояснительная записка</dc:title>
</cp:coreProperties>
</file>