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постановления администрации городского округа город Первомайск Нижегородской области «Об утверждении Порядок предоставления субсидий на финансовое обеспечение затрат, связанных с реализацией проекта инициативного бюджетирования «Вам решать!»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(Ремонт кровли здания общественной бани, расположенной по адресу: Нижегородская область, г. Первомайск, ул. Ленина, д.8А)» </w:t>
      </w:r>
    </w:p>
    <w:p>
      <w:pPr>
        <w:pStyle w:val="Normal"/>
        <w:widowControl/>
        <w:autoSpaceDE w:val="tru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предприятию городского округа город Первомайск Нижегородской области «Первомайское ПАП»</w:t>
      </w:r>
    </w:p>
    <w:p>
      <w:pPr>
        <w:pStyle w:val="Normal"/>
        <w:spacing w:lineRule="auto" w:line="276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городского округа город Первомайск Нижегородской области «Об утверждении Порядка предоставления субсидий на финансовое обеспечение затрат, связанных с реализацией проекта инициативного бюджетирования «Вам решать!» (Ремонт кровли здания общественной бани, расположенной по адресу: Нижегородская область, г. Первомайск, ул. Ленина, д.8А)» муниципальному предприятию городского округа город Первомайск Нижегородской области «Первомайское ПАП» разработан в соответствии со статьей 78 Бюджетного кодекса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постановлением Правительства Российской Федерации от 18 сентября 2020 г.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Уставом городского округа город Первомайск Нижегород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ность, безопасность и качество предоставления банных услуг во многом определяют качество жизни населения. Сфера бытового обслуживания населения является одной из важнейших для жизнедеятельности челов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тверждение данного порядка позволит снять социальную напряженность населения, обеспечит стабильную поддержку в связи с предоставлением субсидий на финансовое обеспечение затрат, связанных с реализацией проекта инициативного бюджетирования «Вам решать!» (Ремонт кровли здания общественной бани, расположенной по адресу: Нижегородская область, г. Первомайск, ул. Ленина, д.8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регулирует Порядок 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оставления субсидий на финансовое обеспечение затрат, связанных с реализацией проекта инициативного бюджетирования «Вам решать!» (Ремонт кровли здания общественной бани, расположенной по адресу: Нижегородская область, г. Первомайск, ул. Ленина, д.8А)</w:t>
      </w:r>
      <w:r>
        <w:rPr>
          <w:sz w:val="28"/>
          <w:szCs w:val="28"/>
        </w:rPr>
        <w:t>. В проекте постановления в соответствии с бюджетным законодательством определено право главного распорядителя бюджетных средств и органа муниципального контроля проводить проверки соблюдения получателями субсидий условий, целей и порядка их использования. Также проектом постановления предусмотрен порядок возврата субсидий в случае нарушения условий установленных при ее предоставлении, и при выявлении неиспользованного остатка субсидий в отчетном финансовом г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6" w:leader="none"/>
        </w:tabs>
        <w:spacing w:lineRule="auto" w:line="276"/>
        <w:jc w:val="both"/>
        <w:rPr/>
      </w:pPr>
      <w:r>
        <w:rPr>
          <w:sz w:val="28"/>
          <w:szCs w:val="28"/>
        </w:rPr>
        <w:t>Начальник отдела коммунального</w:t>
      </w:r>
    </w:p>
    <w:p>
      <w:pPr>
        <w:pStyle w:val="Normal"/>
        <w:tabs>
          <w:tab w:val="clear" w:pos="708"/>
          <w:tab w:val="right" w:pos="1020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и городского хозяйства администрации </w:t>
        <w:tab/>
        <w:t>А.В.Ситн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6:08:00Z</dcterms:created>
  <dc:creator>*</dc:creator>
  <dc:description/>
  <cp:keywords/>
  <dc:language>en-US</dc:language>
  <cp:lastModifiedBy>JKX10</cp:lastModifiedBy>
  <cp:lastPrinted>2023-06-09T14:19:00Z</cp:lastPrinted>
  <dcterms:modified xsi:type="dcterms:W3CDTF">2023-06-13T12:37:00Z</dcterms:modified>
  <cp:revision>5</cp:revision>
  <dc:subject/>
  <dc:title>Пояснительная записка</dc:title>
</cp:coreProperties>
</file>