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к проекту постановления администрации городского округа город Первомайск Нижегородской области «Об утверждении Порядка предоставления субсидий из бюджета городского округа город Первомайск Нижегородской области в целях финансового обеспечения затрат по ремонту муниципальных бань городского округа город Первомайск Нижегородской области» </w:t>
      </w:r>
    </w:p>
    <w:p>
      <w:pPr>
        <w:pStyle w:val="Normal"/>
        <w:spacing w:lineRule="auto" w:line="27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городского округа город Первомайск Нижегородской области «Об утверждении Порядка предоставления субсидий из бюджета городского округа город Первомайск Нижегородской области юридическим лицам в целях финансового обеспечения затрат по ремонту муниципальных бань городского округа город Первомайск Нижегородской области» разработан в соответствии со статьей 78 Бюджетного кодекса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постановлением Правительства Российской Федерации от 6 сентября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Уставом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 качество бытовых услуг во многом определяют качество жизни населения. Сфера бытового обслуживания населения является одной из важнейших для жизнедеятельности человека. Бытовое обслуживание населения традиционно несет на себе большую социальную нагру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услуг бань в городском округе город Первомайск социально значимый фактор, несмотря на нерентабельность услуги, постоянное повышение цен на сырье и энергетические ресурсы. Утверждение данного порядка позволит снять социальную напряженность населения, обеспечит стабильную поддержку со стороны местного бюджета в виде субсидирования в части возмещения затрат (недополученных доходов) по оказанию банных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регулирует Порядок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субсидий из бюджета городского округа город Первомайск Нижегородской области в целях финансового обеспечения затрат по ремонту муниципальных бань городского округа город Первомайск Нижегородской области</w:t>
      </w:r>
      <w:r>
        <w:rPr>
          <w:sz w:val="28"/>
          <w:szCs w:val="28"/>
        </w:rPr>
        <w:t>. В проекте постановления в соответствии с бюджетным законодательством определено право главного распорядителя бюджетных средств и органа муниципального контроля проводить проверки соблюдения получателями субсидий условий, целей и порядка их использования. Также проектом постановления предусмотрен порядок возврата субсидий в случае нарушения условий установленных при ее предоставлении, и при выявлении неиспользованного остатка субсидий в отчетном финансов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постановления не требует дополнительных расходов бюджета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КХ </w:t>
        <w:tab/>
        <w:t>Н.А.Лев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33:00Z</dcterms:created>
  <dc:creator>*</dc:creator>
  <dc:description/>
  <dc:language>en-US</dc:language>
  <cp:lastModifiedBy>User</cp:lastModifiedBy>
  <cp:lastPrinted>2018-02-09T16:37:00Z</cp:lastPrinted>
  <dcterms:modified xsi:type="dcterms:W3CDTF">2018-02-09T12:37:00Z</dcterms:modified>
  <cp:revision>4</cp:revision>
  <dc:subject/>
  <dc:title>Пояснительная записка</dc:title>
</cp:coreProperties>
</file>