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» 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 (недополученных доходов) в связи с оказанием услуг бань населению городского округа город Первомайск Нижегородской области» разработан в соответствии со статьей 78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постановлением Правительства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услуг бань в городском округе город Первомайск социально значимый фактор, несмотря на нерентабельность услуги, постоянное повышение цен на сырье и энергетические ресурсы. Тарифы на данную услугу утверждаются администрацией в связи, с чем у юридических лиц и индивидуальных предпринимателей отсутствует возможность самостоятельно повышения тарифов и они терпят убытки. Утверждение данного порядка позволит снять социальную напряженность населения, обеспечит стабильную поддержку со стороны местного бюджета в виде субсидирования в части возмещения затрат (недополученных доходов) по оказанию бан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егулирует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. В проекте постановления в соответствии с бюджетным законодательством определено право главного распорядителя бюджетных средств и органа муниципального контроля проводить проверки соблюдения получателями субсидий условий, целей и порядка их использования. Также проектом постановления предусмотрен порядок возврата субсидий в случае нарушения условий установленных при ее предоставлении, и при выявлении неиспользованного остатка субсидий в отчетном финанс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.о.начальника отдела ЖКХ                                                                        В.В.Арин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36:00Z</dcterms:created>
  <dc:creator>*</dc:creator>
  <dc:description/>
  <cp:keywords/>
  <dc:language>en-US</dc:language>
  <cp:lastModifiedBy>пк</cp:lastModifiedBy>
  <cp:lastPrinted>2017-07-11T08:36:00Z</cp:lastPrinted>
  <dcterms:modified xsi:type="dcterms:W3CDTF">2017-07-11T05:36:00Z</dcterms:modified>
  <cp:revision>4</cp:revision>
  <dc:subject/>
  <dc:title>Пояснительная записка</dc:title>
</cp:coreProperties>
</file>