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  <w:highlight w:val="yellow"/>
        </w:rPr>
      </w:pPr>
      <w:r>
        <w:rPr>
          <w:rFonts w:cs="Times New Roman" w:ascii="Times New Roman" w:hAnsi="Times New Roman"/>
          <w:shadow/>
          <w:sz w:val="28"/>
          <w:szCs w:val="28"/>
          <w:highlight w:val="yellow"/>
        </w:rPr>
        <w:drawing>
          <wp:inline distT="0" distB="0" distL="0" distR="0">
            <wp:extent cx="63881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/>
          <w:b/>
          <w:shadow/>
          <w:sz w:val="28"/>
          <w:szCs w:val="28"/>
          <w:highlight w:val="yellow"/>
        </w:rPr>
      </w:pPr>
      <w:r>
        <w:rPr>
          <w:rFonts w:cs="Times New Roman"/>
          <w:b/>
          <w:shadow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</w:t>
      </w:r>
      <w:r>
        <w:rPr>
          <w:rFonts w:cs="Times New Roman" w:ascii="Times New Roman" w:hAnsi="Times New Roman"/>
          <w:b/>
          <w:bCs/>
          <w:sz w:val="28"/>
          <w:szCs w:val="28"/>
        </w:rPr>
        <w:t>ородского округа город Первомайск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98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tab/>
        <w:t>№ 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город Первомайск Нижегородской области от 21.03.2017 № 244 «О порядке предоставления субъектам малого и среднего предпринимательства городского округа город Первомайск Нижегородской области муниципальной</w:t>
      </w:r>
    </w:p>
    <w:p>
      <w:pPr>
        <w:pStyle w:val="Normal"/>
        <w:spacing w:lineRule="auto" w:line="240" w:before="0" w:after="0"/>
        <w:ind w:left="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и в форме субсид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а также в целях реализации мероприят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предпринимательства городского округа город Первомайск Нижегородской области» муниципальной 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 октября 2014 года № 1018  и увеличения количества субъектв малого и среднего предпримательства, претендующих на право на получение муниципальной поддержки в форме субсидий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город Первомайск Нижегородской области от 21.03.2017 № 244» «О порядке предоставления субъектам малого и среднего предпринимательства городского округа город Первомайск Нижегородской области муницип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и в форме субсидий» (далее – постановление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 порядке проведения конкурсного отбора субъектов малого и среднего предпринимательства городского округа город Первомайск Нижегородской области для предоставления муниципальной  поддержки в форме субсидий, утвержденный постановл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3.9. пункта 2.3 раздела 2 слова «но не более 500,0 тыс. рублей» заменить словами «но не более 350, 0 тыс. рубле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3.10 пункта 2.3. раздела 2 слова «но не более 500,0 тыс. рублей.» заменить словами «но не более 350, 0 тыс. рублей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5 раздела 7 после слов «и не получивших муниципальную поддержку» дополнить словами «в полном объем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орядок предоставления субъектам малого и среднего предпринимательства городского округа город Первомайск Нижегородской области муниципальной  поддержки в форме субсидий, утвержденный постановл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ункте 2.2. раздела 2 слова «но не более 500,0 тыс. рублей» заменить словами «но не более 350, 0 тыс. рубле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. раздела 3 слова «но не более 500,0 тыс. рублей» заменить словами «но не более 350, 0 тыс. рублей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3.  В пункте 3.2. 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повой формы соглашения (договора) о предоставлении из бюджета городского округа город Первомайск Нижегородской области субсидии, утвержденной постановлением, по тексту слова «государственной» заменить словами «муниципально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ектору по развитию потребительского рынка и услуг отдела экономики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Н.А.Лев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C46C005B12BBD67B0101AFA2C9A7A41935CD0A6A24C84C9B2983DD90A1256FE2EEA02D140E71JB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00:00Z</dcterms:created>
  <dc:creator>bender</dc:creator>
  <dc:description/>
  <cp:keywords/>
  <dc:language>en-US</dc:language>
  <cp:lastModifiedBy>bender</cp:lastModifiedBy>
  <cp:lastPrinted>2017-04-14T07:52:00Z</cp:lastPrinted>
  <dcterms:modified xsi:type="dcterms:W3CDTF">2017-04-14T05:14:00Z</dcterms:modified>
  <cp:revision>51</cp:revision>
  <dc:subject/>
  <dc:title/>
</cp:coreProperties>
</file>