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drawing>
          <wp:inline distT="0" distB="0" distL="0" distR="0">
            <wp:extent cx="828040" cy="7512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                                                                            №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дорожной карты по внедрению муниципальной практики «Формирование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, утвержденной распоряжением администрации городского округа город Первомайск Нижегородской области от 20.02.2019 № 46-р,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тделу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 размещение настоящего постановления на официальном сайте администрац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отдела архитектуры, капитального строительства и муниципального имущества администрации городского округа город Первомайск Нижегородской области А.А.Крепко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Е.А.Лебедн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№______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доступной инфраструктуры для размещения производственных и иных объектов  инвесторов на территориигородского округа город Первомайск Нижегородской обла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определяет процедуру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, а также способы взаимодействия структурных подразделений Администрации городского округа город Первомайск Нижегородской области и иных заинтересованных лиц на территории городского округа город Первомайск Нижегородской области при формировании доступной инфраструктуры для размещения производственных и иных объектов инвесторов.</w:t>
      </w:r>
    </w:p>
    <w:p>
      <w:pPr>
        <w:pStyle w:val="ConsPlusNormal"/>
        <w:ind w:firstLine="540"/>
        <w:jc w:val="both"/>
        <w:rPr>
          <w:rFonts w:ascii="Symbol" w:hAnsi="Symbol" w:cs="Symbol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2. Инфраструктура для размещения производственных и иных объектов инвесторров включает в себя инвестиционные площад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,BoldItalic;Times New Roman" w:ascii="TimesNewRoman,BoldItalic;Times New Roman" w:hAnsi="TimesNewRoman,BoldItalic;Times New Roman"/>
          <w:bCs/>
          <w:iCs/>
          <w:sz w:val="28"/>
          <w:szCs w:val="28"/>
        </w:rPr>
        <w:t>1.3 Инвестиционные площадки –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вободный земельный участок (совокупность свободных земельных участков) или земельный участок (совокупность свободных земельных участков) с расположенными на нем (них) зданиями, сооружениями и инженерной инфраструктурой, с необходимой землеустроительной документацией, предоставляемый для реализации инвестиционных проектов в целях ускорения социально-экономического развития территории. Инвестиционные площадки могут быть промышленно-производственного, агропромышленного, социального или туристско-рекреационного типа и создаются при наличии достаточной свободной площади земельных участков, имеющих подходящий правовой стату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5. Реестр инвестиционных площадок городского округа город Первомайск Нижегородской области ( далее – реестр инвестиционных площадок) – единая информационная база о наличии инвестиционных площадок</w:t>
      </w:r>
      <w:r>
        <w:rPr>
          <w:color w:val="000000"/>
          <w:sz w:val="28"/>
          <w:szCs w:val="28"/>
        </w:rPr>
        <w:t xml:space="preserve">, потенциально пригодных для реализации инвестиционных проектов, способствующих социально-экономическому развитию городского округа город Первомайск Нижегород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Реестр инвестиционных площадок формируется в целях вовлечения в оборот неиспользуемых земельных участков и расположенных на них производственных и иных объектов инвестиционной деятельности, а также в целях ускорения решения организационных вопросов при выборе места размещения производственных и иных объектов инвестиционной деятельности.</w:t>
      </w:r>
    </w:p>
    <w:p>
      <w:pPr>
        <w:pStyle w:val="ConsPlusNormal"/>
        <w:tabs>
          <w:tab w:val="clear" w:pos="708"/>
          <w:tab w:val="left" w:pos="2835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формирования и ведения реестра инвестиционных площадок 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1. Реестр инвестиционных площадок формируется и ведется отделом архитектуры, капитального строительства и муницинального имущества администрации городского округа город Первомайск Нижегородской области в бумажной форме согласно приложению 2</w:t>
      </w:r>
      <w:r>
        <w:rPr>
          <w:rFonts w:cs="Times-Roman;Times New Roman" w:ascii="Times-Roman;Times New Roman" w:hAnsi="Times-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 настоящему порядку</w:t>
      </w:r>
      <w:r>
        <w:rPr>
          <w:rFonts w:cs="Times-Roman;Times New Roman" w:ascii="Times-Roman;Times New Roman" w:hAnsi="Times-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 представлению заяви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ителями по включению информации в реестр инвестиционных площадок являются:</w:t>
      </w:r>
    </w:p>
    <w:p>
      <w:pPr>
        <w:pStyle w:val="ConsPlusNormal"/>
        <w:ind w:firstLine="5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а) структурные подразделения администрации городского округа город Первомайск Нидегород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kern w:val="2"/>
          <w:sz w:val="28"/>
          <w:szCs w:val="28"/>
        </w:rPr>
        <w:t>по инвестиционным площадкам</w:t>
      </w:r>
      <w:r>
        <w:rPr>
          <w:rStyle w:val="Emphasis"/>
          <w:rFonts w:cs="Times New Roman" w:ascii="Times New Roman" w:hAnsi="Times New Roman"/>
          <w:bCs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емельным участкам), возможным к использованию при реализации инвестиционных проектов, находящихся в муниципальной собственност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вестиционным площадкам (земельным участкам), государственная собственность на которые не разграничена, по инвестиционным площадкам (неиспользуемым земельным участкам), возможным к использованию при реализации инвестиционных проектов, находящимся в собственности (аренде) юридических или физических лиц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вестиционным площадкам, потенциально пригодным для реализации инвестиционных проектов, относящихся к территории городского округа город Первомайск Нижегородской области, в отношении которых не определены границы и осуществляется подготовка проекта планировки и (или) межевания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юридические и физические лица - по инвестиционным площадкам (земельным участкам), находящимся у них в собственности, возможным к использованию при реализации инвестиционных прое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 Заявители, указанные в пункте 2.2 настоящего Порядка, в целях обеспечения актуальности и достоверности информации ежегодно</w:t>
      </w:r>
      <w:r>
        <w:rPr>
          <w:rFonts w:cs="TimesNewRoman;Times New Roman" w:ascii="TimesNewRoman;Times New Roman" w:hAnsi="TimesNewRoman;Times New Roman"/>
          <w:sz w:val="28"/>
          <w:szCs w:val="28"/>
        </w:rPr>
        <w:t>, в срок до до 15 мая текущего года, направляют в отдел архитектуры, капитального строительства и муниципального имущества администрации городского округа город Первомайск Нижегородской области информацию об инвестиционных площадках по форме паспорта инвестиционной площадки согласно приложению 1 к настоящему порядку</w:t>
      </w:r>
      <w:r>
        <w:rPr>
          <w:rFonts w:cs="Times-Roman;Times New Roman" w:ascii="Times-Roman;Times New Roman" w:hAnsi="Times-Roman;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Отдел архитектуры. капитального строительства и муниципального имущества администрации городского округа город Первомайск Нижегород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 В срок до 25 мая текущего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полноты представленных заявителями сведений, установленных формой паспорта инвестиционной площадки в соответствии с приложением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реестр инвестиционных площадок  согласно приложению 2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срок до 15 июня текущего года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ает реестр инвестиционных площадок на официальном сайте администрации городского округа город Первомайск Нижегоро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реестр инвестиционных площадок в министерство экономического развития и инвестиций Нижегородской области для размещения на инвестиционном портале Нижегород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предоставления инвестиционной площадки инвестору, принятия решения о совместной реализации инвестиционного проекта инвестором и собственником (пользователем, обладателем иных прав на землю) инвестиционной площадки структурные подразделения администрации, юридические и физические лица, заявившие ранее представленную инвестиционную площадку для включения в реестр инвестиционных площадок, в 10-дневный срок оповещают отдел архитектуры, капитального строительства и муниципального имущества администрации городского округа город Первомайск Нижегородской области о данном факте для последующего исключения этой инвестиционной площадки из реестра инвестиционных площад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ведения вносятся в реестр инвестиционных площадок в течении 1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ведения подлежат исключению из реестра инвестиционных площадок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явлению физических и юридических лиц – собственников (пользователей, обладателей иных прав) инвестиционный площад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факта предоставления неполной и (или) неточной информации об инвестиционной площ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факта несоответствия (изменения) состояния инвестиционнй площадки: изменения собственника (пользователей, обладателей иных прав), изменения целевого назначения и (или) категории земельного участка, выявления факта использования земельных участков, повлекшего невозможность его использования для реализации инвестиционных про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анию, указанному в пункте 2.5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еестр инвестиционных площадок размещается на официальном сайте Администрации городского округа город Первомайск Нижегородской области, Инвестиционном портале Нижегородской области в сети Интернет. 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доступной</w:t>
      </w:r>
    </w:p>
    <w:p>
      <w:pPr>
        <w:pStyle w:val="Normal"/>
        <w:shd w:fill="FFFFFF" w:val="clear"/>
        <w:ind w:firstLine="8647"/>
        <w:jc w:val="right"/>
        <w:rPr/>
      </w:pPr>
      <w:r>
        <w:rPr>
          <w:sz w:val="28"/>
          <w:szCs w:val="28"/>
        </w:rPr>
        <w:t>инфраструктуры для размещения производственных</w:t>
      </w:r>
    </w:p>
    <w:p>
      <w:pPr>
        <w:pStyle w:val="Normal"/>
        <w:shd w:fill="FFFFFF" w:val="clear"/>
        <w:ind w:firstLine="8647"/>
        <w:jc w:val="right"/>
        <w:rPr/>
      </w:pPr>
      <w:r>
        <w:rPr>
          <w:sz w:val="28"/>
          <w:szCs w:val="28"/>
        </w:rPr>
        <w:t>и иных объектов инвесторов  на территории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954"/>
        <w:gridCol w:w="3660"/>
        <w:gridCol w:w="2700"/>
      </w:tblGrid>
      <w:tr>
        <w:trPr>
          <w:trHeight w:val="1215" w:hRule="atLeast"/>
        </w:trPr>
        <w:tc>
          <w:tcPr>
            <w:tcW w:w="15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нвестиционной площадки:</w:t>
              <w:br/>
              <w:t>___________________________________ (наименование)</w:t>
              <w:br/>
              <w:br/>
              <w:t>Фотография, схема размещения площадки (в случае представления заявителем)</w:t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 Сведения о собственнике инвестиционной площадки (пользователе земельного участка, обладателе иных прав на земельный участок)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:</w:t>
              <w:br/>
              <w:t>Наименование юридического лица, Ф.И.О. руководителя (для физических лиц – Ф.И.О.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 (для физических лиц – адрес регистрации, фактического проживания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актное лицо: </w:t>
              <w:br/>
              <w:t>Ф.И.О., должность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с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на земельный участок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право на земельный участок (собственность частная,  государственная, муниципальная, аренда, иные права на землю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азмещения инвестиционного проекта (+/-):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екте в качестве соинвестор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условиях аренды земельного участк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ого участк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условия (указать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очная стоимость, тыс. рублей: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ая цена продажи земельного участк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чальная арендная плата в год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характеристика инвестиционной площадк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расположение инвестиционной площадки (адрес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9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кв. м (га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ного участк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енного использования земельного участка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разрешительной градостроительной документации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земельного налога (ставка арендной платы)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по целевому использованию (изменение категории, вида разрешенного использования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ность, км: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центра городского округа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Первомайс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центра Нижегородской области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ижний Новгор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автомагистрали: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наименование автомагистрал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наименование автомагистрал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126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наименование автомагистрал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ближайшей железнодорожной стан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казать наименование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до ближайших жилых домов, м или км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объект (адрес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излежащие объекты (промышленные и сельскохозяйственные предприятия) и расстояние до них, м или км      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объект (адрес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480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Обеспеченность площадки инженерной, транспортной и информационно-коммуникационной инфраструктурой 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краткая характеристика источн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отведение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краткая характеристика источн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краткая характеристика источн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краткая характеристика источн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краткая характеристика источн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портная инфраструктура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тип дорожного покрытия: асфальтобетонное, гравийное, грунтово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7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коммуникационная инфраструктура (связь, интернет)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азать краткая характеристика источн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сстояние</w:t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дания и сооружения на территории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объекта (здания):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кв.м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ност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помещения, м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й материал стен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постройки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описание характера использовани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коммуник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иплощадочные дорог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7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Дополнительная информация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513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сведений удостоверяет правильность информации на дату представления и не возражает против ее распространения в России и за рубежом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77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одпись                                        (Ф.И.О.)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170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647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доступной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инфраструктуры для размещения производственных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и иных объектов инвесторов  на территории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shd w:fill="FFFFFF" w:val="clear"/>
        <w:ind w:firstLine="8647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инвестиционн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7"/>
        <w:gridCol w:w="1559"/>
        <w:gridCol w:w="1984"/>
        <w:gridCol w:w="1843"/>
        <w:gridCol w:w="1417"/>
        <w:gridCol w:w="1419"/>
        <w:gridCol w:w="993"/>
        <w:gridCol w:w="850"/>
        <w:gridCol w:w="992"/>
        <w:gridCol w:w="851"/>
      </w:tblGrid>
      <w:tr>
        <w:trPr>
          <w:trHeight w:val="5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дастровый номер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даний и сооружений на территории площад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инфраструктуры │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+/-)</w:t>
            </w:r>
          </w:p>
        </w:tc>
      </w:tr>
      <w:tr>
        <w:trPr>
          <w:trHeight w:val="246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20" w:top="851" w:footer="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ЛИСТ СОГЛАСОВАН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 внесен: 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делом архитектуры, капитального строительства и муниципального имущества администрации городского округа г.Первомайс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огласовано: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9"/>
        <w:gridCol w:w="1842"/>
        <w:gridCol w:w="1843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меч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получивший электронную версию докумен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Черняйкин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Барановская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инистрации, начальник отдела архитектуры, капитального строительства и муниципального имущ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Крепко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чальник управления правового и информационного обеспечени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Гаврилова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ектора по управлению муниципальным имуществом Л.П.Мубарякшина, 2-16-33   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Лист рассылк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к постановлению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18"/>
        <w:gridCol w:w="1002"/>
        <w:gridCol w:w="2268"/>
        <w:gridCol w:w="1984"/>
      </w:tblGrid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рассыл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капитального строительства и муниципального имуще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-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80" w:after="2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1:00Z</dcterms:created>
  <dc:creator>ком55</dc:creator>
  <dc:description/>
  <cp:keywords/>
  <dc:language>en-US</dc:language>
  <cp:lastModifiedBy>Art-PC-1211-05</cp:lastModifiedBy>
  <cp:lastPrinted>2019-03-05T10:59:00Z</cp:lastPrinted>
  <dcterms:modified xsi:type="dcterms:W3CDTF">2019-03-21T07:36:00Z</dcterms:modified>
  <cp:revision>6</cp:revision>
  <dc:subject/>
  <dc:title> </dc:title>
</cp:coreProperties>
</file>