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ческого развития и инвестиций  администрации городского округа город Первомайск 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порядке субсидирования части затрат субъектам малого предпринимательства (гранты), связанных с началом предпринимательской деятельности»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12.2018 года  – 10.01 2019 года.</w:t>
      </w:r>
    </w:p>
    <w:p>
      <w:pPr>
        <w:pStyle w:val="ConsPlusNonformat"/>
        <w:ind w:firstLine="709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3118"/>
        <w:gridCol w:w="2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формы публичных консульт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 участ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/>
              <w:t>или на бумажном носите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декабря  2018 года  – 10 января  2018 го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дивидуальный предприниматель Трунькин Валерий Петрович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ивидуальный предприниматель Шишков Алексей /Николаевич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103"/>
        <w:gridCol w:w="2268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Трунькин Валерий Петро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дивидуальный предприниматель Шишков Алексей /Никола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  А.В.Широ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72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36:00Z</dcterms:created>
  <dc:creator>bender</dc:creator>
  <dc:description/>
  <dc:language>en-US</dc:language>
  <cp:lastModifiedBy>admin24</cp:lastModifiedBy>
  <cp:lastPrinted>2019-01-09T08:16:00Z</cp:lastPrinted>
  <dcterms:modified xsi:type="dcterms:W3CDTF">2019-01-11T07:36:00Z</dcterms:modified>
  <cp:revision>2</cp:revision>
  <dc:subject/>
  <dc:title/>
</cp:coreProperties>
</file>