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06 август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, от 18.03.2019 №337, от 24.04.2019 №622, 31.05.2019 №737, от 01.07.2019 №828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5 429 58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5 6104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+180 852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7 743 31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7 924 16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180 852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7 501 6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 407 190 5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311 1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760 4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449 3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311 1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 350 19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 76704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416 85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 305 8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 722 7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416 856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,</w:t>
            </w:r>
            <w:r>
              <w:rPr>
                <w:rFonts w:eastAsia="Times New Roman" w:cs="Arial"/>
                <w:bCs/>
                <w:sz w:val="28"/>
                <w:szCs w:val="28"/>
              </w:rPr>
              <w:t xml:space="preserve">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 614 74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 689 83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75 096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64 27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 039 37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75 096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80 852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7:09:00Z</dcterms:created>
  <dc:creator>Светик</dc:creator>
  <dc:description/>
  <dc:language>en-US</dc:language>
  <cp:lastModifiedBy>1</cp:lastModifiedBy>
  <cp:lastPrinted>2019-08-06T11:35:00Z</cp:lastPrinted>
  <dcterms:modified xsi:type="dcterms:W3CDTF">2019-08-06T17:09:00Z</dcterms:modified>
  <cp:revision>2</cp:revision>
  <dc:subject/>
  <dc:title>Заключение</dc:title>
</cp:coreProperties>
</file>