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щита населения и территорий от чрезвычайных ситуаций,  обеспечение пожарной безопасности и безопасности людей                 на водных объектах  городского  округа                                                  город Первомайск  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02 июля 2019 года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                                   город Первомайск Нижегородской области от 17.10.2014 № 1032»                                           (в редакции   от 28.11.2014 № 1227, от 17.03.2015 № 245, от 30.03.2015 № 298,                        от 24.04.2015  № 386, от 13.07.2015 № 601, от 25.08.2015 № 748, от 21.09.2015                   № 838, от 29.09.2015 № 868, от 17.12.2015 № 1215, от 29.12.2015 № 1282,                           от 15.04.2016 № 380,  от 13.05.2016 № 492, от 07.09.2016 № 812, от 23.11.2016                   № 1099, от 09.12.2016 № 1162, от 26.12.2016 № 1247, от 20.03.2017 № 236,                        от 25.04.2017 № 408,  от 10.07.2017 № 655, от 08.08.2017 № 767, от 03.10.2017                   № 993, от 17.11.2017  № 1182, от 18.12.2017  № 1360, от 29.12.2017 № 1460,                      от 22.01.2018 № 74,  от 28.02.2018 № 286,  от 23.03.2018 № 396, от 03.05.2018 № 542, от 06.07.2018  № 776, от 03.08.2018 № 903, от 14.09.2018 № 1076, от 24.10.2018                  № 1219,  от 03.12.2018 № 1410, от 13.12.2018 № 1456, от 26.12.2018 № 1554, от 28.01.2019 №133, от 20.03.2019 №369, от 29.04.2019 №633, от 06.06.2019 №743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, как муниципальным заказчиком – координатором муниципальной программы, в связи с изменением объемов финансирования, а именно: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126"/>
        <w:gridCol w:w="212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значение,         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366 34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604 981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19 634,2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94 46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33 09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9 634,2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722 234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808 327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6 093,2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9 66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9 66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5 26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 362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6 093,2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39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39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076 21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209 75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33 541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78 21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1 754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3 541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219 634,28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                  и территорий от чрезвычайных ситуаций, обеспечение пожарной безопасности                      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           № 1032»  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6:53:00Z</dcterms:created>
  <dc:creator>Светик</dc:creator>
  <dc:description/>
  <dc:language>en-US</dc:language>
  <cp:lastModifiedBy>1</cp:lastModifiedBy>
  <cp:lastPrinted>2019-06-25T14:55:00Z</cp:lastPrinted>
  <dcterms:modified xsi:type="dcterms:W3CDTF">2019-07-02T16:53:00Z</dcterms:modified>
  <cp:revision>2</cp:revision>
  <dc:subject/>
  <dc:title>Заключение</dc:title>
</cp:coreProperties>
</file>