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31 июл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городского округа город Первомайск Нижегородской области от 25.11.2013 № 1295, подпунктом  5.1. пункта 5 Положения о контрольно-счетной комиссии                 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29.10.2014 № 1106» (в редакции от 28.11.2014 № 1230, от 13.02.2015 № 107,                 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                         от 21.03.2017 № 250, от 06.10.2017 № 1013, от 22.11.2017 № 1224, от 28.12.2017               № 1453, от 26.01.2018 № 150, от 05.03.2018 № 309, от 24.10.2018 № 1217,                      от 21.12.2018 № 1497, от 25.01.2019, от 27.02.2019 №238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268"/>
        <w:gridCol w:w="2126"/>
      </w:tblGrid>
      <w:tr>
        <w:trPr>
          <w:trHeight w:val="10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003 248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 132 03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128 788,71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48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76 98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28 788,71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 591 43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720 22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128 788,71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6 5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6 5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8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11 38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28 788,71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 128 788,71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        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,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6:42:00Z</dcterms:created>
  <dc:creator>Светик</dc:creator>
  <dc:description/>
  <dc:language>en-US</dc:language>
  <cp:lastModifiedBy>1</cp:lastModifiedBy>
  <cp:lastPrinted>2019-01-28T15:41:00Z</cp:lastPrinted>
  <dcterms:modified xsi:type="dcterms:W3CDTF">2019-07-31T16:42:00Z</dcterms:modified>
  <cp:revision>2</cp:revision>
  <dc:subject/>
  <dc:title>Заключение</dc:title>
</cp:coreProperties>
</file>