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 в муниципальную программу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Управление муниципальным имуществом городского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31 июля 2019 года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  в соответствии со статьей 157  Бюджетного кодекса  Российской Федерации, Федеральным законом Российской Федерации от 06.10.2003 № 131- ФЗ                          «Об общих принципах организации местного самоуправления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                  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в муниципальную программу «Управление муниципальным имуществом  городского округа город Первомайск Нижегородской области», утвержденную постановлением  администрации городского округа город Первомайск Нижегородской области от 13.08.2014 № 834» (в редакции от 27.03.2015 № 286,                  от 02.04.2015 № 318, от 08.05.2015 № 433, от 09.07.2015 № 598, от  29.09.2015                  № 859, от 16.12.2015 № 1199, от 05.04.2016 № 381, от 24.05.2016 № 519,                          от 07.09.2016 № 807, от 29.09.2016 № 918, от 27.10.2016 № 1007, от 07.12.2016                  № 1149, от 25.04.2017 № 402, от 10.07.2017 № 665, от 27.12.2017 № 1418,                        от 26.06.2018 № 737, от 20.07.2018 № 833, от 28.08.2018 № 1002, от 20.11.2018                   № 1306, от 07.12.2018 № 1426, от 18.01.2019 № 39, от 01.03.2019 №250, от 14.06.2019 №790). 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сектором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 отдельных мероприятий муниципальной программы, а именно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10"/>
        <w:gridCol w:w="2268"/>
        <w:gridCol w:w="212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до изменения, 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       рубле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62 809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2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7 366 809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04 00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6 438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6 438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 47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 47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4 00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1 «Совершенствование учета муниципального имущества и земельных участков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2 922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08 472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05 55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688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688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633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 183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5 55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2 «Повышение эффективности использования муниципального имущества и земельных ресурсов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44 716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43 166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01 55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4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 666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 116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 55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75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75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лся на сумму 204 000,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  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      Нижегородской области «О внесении изменений в муниципальную программу  «Управление муниципальным имуществом  городского округа город Первомайск Нижегородской области», утвержденную постановлением  администрации городского округа город Первомайск Нижегородской области от 13.08.2014 № 834»,  и  считает возможным рекомендовать администрации городского округа город Первомайск Нижегородской области внести соответствующие изменения                            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OVDPD</cp:lastModifiedBy>
  <cp:lastPrinted>2019-07-31T12:01:00Z</cp:lastPrinted>
  <dcterms:modified xsi:type="dcterms:W3CDTF">2019-07-31T08:22:00Z</dcterms:modified>
  <cp:revision>64</cp:revision>
  <dc:subject/>
  <dc:title>Заключение</dc:title>
</cp:coreProperties>
</file>