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30 ма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346, от 06.05.2019 №653).</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242 999,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218 108,3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4 891, 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205 340,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180 449,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4 891,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217 193,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314 579,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97 385,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32 131,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32 131,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99 285,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97 385,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556 638,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434 36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2 277,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31 872,4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109 595,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22 277,08</w:t>
            </w:r>
          </w:p>
        </w:tc>
      </w:tr>
      <w:tr>
        <w:trPr>
          <w:trHeight w:val="3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24 891,63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от 19.03.2019 №346, от 06.05.2019 №65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Л.В.Котяшова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5-20T10:11:00Z</cp:lastPrinted>
  <dcterms:modified xsi:type="dcterms:W3CDTF">2019-05-20T08:36:00Z</dcterms:modified>
  <cp:revision>97</cp:revision>
  <dc:subject/>
  <dc:title/>
</cp:coreProperties>
</file>