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9  мая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от 28.01.2019 №133, от 20.03.2019 №369, от 29.04.2019 №633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366 34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385 34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 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94 4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13 4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 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17 23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22 23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 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 26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5 26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62 21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76 21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 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4 21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78 21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 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19 000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5-28T10:06:00Z</cp:lastPrinted>
  <dcterms:modified xsi:type="dcterms:W3CDTF">2019-05-28T06:06:00Z</dcterms:modified>
  <cp:revision>106</cp:revision>
  <dc:subject/>
  <dc:title>Заключение</dc:title>
</cp:coreProperties>
</file>