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7 июн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, от 25.01.2019 №104, от 18.03.2019 №337, от 24.04.2019 №622, 31.05.2019 №737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3 578 22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5 429 58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+1 851 362,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5 891 95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7 743 313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1 851 362,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2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5 498 830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 350 19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1 851 362,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5 454 53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7 305 8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1 851 362,4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1 851 362,4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7:03:00Z</dcterms:created>
  <dc:creator>Светик</dc:creator>
  <dc:description/>
  <dc:language>en-US</dc:language>
  <cp:lastModifiedBy>1</cp:lastModifiedBy>
  <cp:lastPrinted>2019-05-27T14:07:00Z</cp:lastPrinted>
  <dcterms:modified xsi:type="dcterms:W3CDTF">2019-06-27T17:03:00Z</dcterms:modified>
  <cp:revision>2</cp:revision>
  <dc:subject/>
  <dc:title>Заключение</dc:title>
</cp:coreProperties>
</file>