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7 ма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                  в соответствии со статьей 157 Бюджетного кодекса Российской Федерации, Федеральным законом Российской Федерации от 06.10.2003 № 131 – ФЗ                «Об общих принципах организации местного самоуправления 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от 25.11.2013                   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                        от 01.06.2017 № 543, от 11.07.2017 № 669, от 09.08.2017 № 782, от 06.10.2017                   № 1015, от 17.11.2017 № 1187, от 22.12.2017 № 1395, от 29.12.2017 № 1472,                     от 26.01.2018     № 147, от 02.03.2018 № 303, от 26.03.2018 № 403, от 04.05.2018                 № 557, от 30.05.2018 № 664, от 04.07.2018 № 765, от 25.07.2018 № 849, от 14.09.2018 № 1077, от 03.10.2018 № 1129, от 14.11.2018 № 1288, от 04.12.2018 № 1413,                      от 24.12.2018 № 1513, от 25.01.2019 №104, от 18.03.2019 №337, от 24.04.2019 №622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1 115 630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93 578 22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+2 462 59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5 996 49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3 429 35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25 891 95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2 462 59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07 104 83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407 501 63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396 8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8 297 50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363 69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5 760 49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396 8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>
          <w:trHeight w:val="20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3 433 033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5 498 830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2 065 797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751 29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3 388 73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5 454 53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+2 065 797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Times New Roman" w:cs="Arial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лся на сумму 2 462 597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контрольно – счетная комиссия городского округа город Первомайск Нижегородской области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</w:t>
      </w:r>
      <w:r>
        <w:rPr>
          <w:sz w:val="28"/>
          <w:szCs w:val="28"/>
          <w:lang w:val="en-US" w:eastAsia="en-US"/>
        </w:rPr>
        <w:t xml:space="preserve">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Л.В.Котяш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39:00Z</dcterms:created>
  <dc:creator>Светик</dc:creator>
  <dc:description/>
  <cp:keywords/>
  <dc:language>en-US</dc:language>
  <cp:lastModifiedBy>OVDPD</cp:lastModifiedBy>
  <cp:lastPrinted>2019-05-27T14:07:00Z</cp:lastPrinted>
  <dcterms:modified xsi:type="dcterms:W3CDTF">2019-05-27T10:08:00Z</dcterms:modified>
  <cp:revision>82</cp:revision>
  <dc:subject/>
  <dc:title>Заключение</dc:title>
</cp:coreProperties>
</file>