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5 декабря 2019 года</w:t>
      </w:r>
    </w:p>
    <w:p>
      <w:pPr>
        <w:pStyle w:val="Normal"/>
        <w:tabs>
          <w:tab w:val="clear" w:pos="1276"/>
          <w:tab w:val="left" w:pos="709" w:leader="none"/>
          <w:tab w:val="left" w:pos="7350" w:leader="none"/>
        </w:tabs>
        <w:spacing w:before="240" w:after="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й Думы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 346, от 06.05.2019 № 653, от 04.06.2019 № 763, от 12.08.2019 № 989, от 11.09.2019 № 1083, от 29.11.2019 № 1396).</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городского округа, как муниципальным заказчиком – координатором муниципальной программы, в связи с изменением объемов финансирования,                           </w:t>
      </w:r>
      <w:r>
        <w:rPr/>
        <w:t>а именно:</w:t>
      </w:r>
    </w:p>
    <w:tbl>
      <w:tblPr>
        <w:tblW w:w="10348" w:type="dxa"/>
        <w:jc w:val="left"/>
        <w:tblInd w:w="-147" w:type="dxa"/>
        <w:tblLayout w:type="fixed"/>
        <w:tblCellMar>
          <w:top w:w="0" w:type="dxa"/>
          <w:left w:w="108" w:type="dxa"/>
          <w:bottom w:w="0" w:type="dxa"/>
          <w:right w:w="108" w:type="dxa"/>
        </w:tblCellMar>
      </w:tblPr>
      <w:tblGrid>
        <w:gridCol w:w="3261"/>
        <w:gridCol w:w="2268"/>
        <w:gridCol w:w="2410"/>
        <w:gridCol w:w="2409"/>
      </w:tblGrid>
      <w:tr>
        <w:trPr>
          <w:trHeight w:val="9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92 811,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48 109 613,6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8 916 802,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147 152,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67 854,6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79 297,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358 6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952 4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81 6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06 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8 037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8 037 000,00</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оздание системы обеспечения экстренных оперативных служб по единому номеру «112» в городском округе город Первомайск Нижегородской области»</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 809 686,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325 740,9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16 054,6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75 28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12 214,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508,8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95 941,7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31 741,6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6 396,2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74 654,6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09 8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5 8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09 8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5 8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09 8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09 8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314 579,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5 109 986,4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795 407,27</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32 131,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32 131,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99 285,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47 892,7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1 392,73</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767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 2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16 2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4 3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66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866 7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90 378,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8 560 778,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6 529 6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7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4 891,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4 891,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5 646,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5 646,0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036 5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740 8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 788 8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9 894 083,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9 024 277,0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9 130 193,43</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69 317,8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537 011,3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032 306,57</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 222 8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936 7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 921 7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511 400,00</w:t>
            </w:r>
          </w:p>
        </w:tc>
      </w:tr>
      <w:tr>
        <w:trPr>
          <w:trHeight w:val="4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714 4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5 714 400,00</w:t>
            </w:r>
          </w:p>
        </w:tc>
      </w:tr>
      <w:tr>
        <w:trPr>
          <w:trHeight w:val="20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7 084 084,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1 088 831,0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34 004 747,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461 161,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890 908,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29 747,03</w:t>
            </w:r>
          </w:p>
        </w:tc>
      </w:tr>
      <w:tr>
        <w:trPr>
          <w:trHeight w:val="3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6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9 921 8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774 9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9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9 933 9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754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0 046 1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0 046 1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58 916 802,33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 w:val="left" w:pos="851"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й Думы городского округа </w:t>
      </w:r>
    </w:p>
    <w:p>
      <w:pPr>
        <w:pStyle w:val="Normal"/>
        <w:rPr/>
      </w:pPr>
      <w:r>
        <w:rPr>
          <w:rFonts w:cs="Times New Roman" w:ascii="Times New Roman" w:hAnsi="Times New Roman"/>
          <w:sz w:val="28"/>
          <w:szCs w:val="28"/>
          <w:lang w:val="ru-RU" w:bidi="ar-SA"/>
        </w:rPr>
        <w:t>город  Первомайск  Нижегородской области                                              Н.П.Волк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Courier New"/>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Courier New"/>
    </w:rPr>
  </w:style>
  <w:style w:type="character" w:styleId="WW8Num19z0">
    <w:name w:val="WW8Num19z0"/>
    <w:qFormat/>
    <w:rPr>
      <w:rFonts w:ascii="Symbol" w:hAnsi="Symbol" w:cs="OpenSymbol;Courier New"/>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Courier New"/>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Courier New" w:hAnsi="OpenSymbol;Courier New" w:eastAsia="OpenSymbol;Courier New" w:cs="OpenSymbol;Courier New"/>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10-09T11:20:00Z</cp:lastPrinted>
  <dcterms:modified xsi:type="dcterms:W3CDTF">2019-12-27T12:48:00Z</dcterms:modified>
  <cp:revision>108</cp:revision>
  <dc:subject/>
  <dc:title/>
</cp:coreProperties>
</file>