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4 декабр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ьей 157  Бюджетного кодекса  Российской Федерации, Федеральным законом                  Российской Федерации от 06.10.2003 № 131-ФЗ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 33, от 12.03.2019 № 310, от 29.04.2019 № 640, от 27.05.2019 № 711, от 08.08.2019 № 967, от 16.09.2019 № 1098, от 11.10.2019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 042 60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 569 10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5 526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17 47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51 37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3 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95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058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925 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4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4 407 4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1 «Развитие физической культуры и массового спорт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92 1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 3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888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 0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 05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24 8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 750 45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 388 75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64 638 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88 41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522 317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33 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2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027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3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893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58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3 582 6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65 526 500,00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                      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,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городского округа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55:00Z</dcterms:created>
  <dc:creator>Светик</dc:creator>
  <dc:description/>
  <cp:keywords/>
  <dc:language>en-US</dc:language>
  <cp:lastModifiedBy>OVDPD</cp:lastModifiedBy>
  <cp:lastPrinted>2019-10-01T11:23:00Z</cp:lastPrinted>
  <dcterms:modified xsi:type="dcterms:W3CDTF">2019-12-26T11:54:00Z</dcterms:modified>
  <cp:revision>6</cp:revision>
  <dc:subject/>
  <dc:title>Заключение</dc:title>
</cp:coreProperties>
</file>