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 (далее – контрольно-счетная комиссия) в соответствии со                            статьей 157  Бюджетного кодекса 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           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 108,                     от 15.03.2019 № 329, от 29.04.2019 № 629, от 10.07.2019 № 865, от 08.08.2019                № 972, от 22.10.2019 № 12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42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36 915,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013 452,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76 536,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10 654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0 091,4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80 563,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1 6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4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 119 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02 900,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36 91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013 452,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76 536,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10 65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30 091,4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80 563,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1 6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4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 119 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02 9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576 536,37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  согласовывает  проект постановления  администрации  городского  округа                город Первомайск Нижегородской области «О внесении изменений                                в муниципальную программу «Энергоэффективность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от 28.10.2014 № 1093»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 Нижегородской области</w:t>
        <w:tab/>
        <w:t xml:space="preserve">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10-11T16:05:00Z</cp:lastPrinted>
  <dcterms:modified xsi:type="dcterms:W3CDTF">2019-12-26T05:55:00Z</dcterms:modified>
  <cp:revision>82</cp:revision>
  <dc:subject/>
  <dc:title>Заключение</dc:title>
</cp:coreProperties>
</file>