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Первомайск Ниже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24 декабря 2019 года</w:t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й Думы городского округа город Первомайск Нижегородской области (далее – контрольно-счетная комиссия) в соответствии со статьей 157 Бюджетного кодекса Российской Федерации, Федеральным законом Российской Федерации от 06.10.2003 № 131-ФЗ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        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2014  № 23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от 18.09.2014 № 937» (в редакции от 27.11.2014 № 1221, от 29.06.2015 № 567,                от 13.08.2015 № 711, от 17.12.2015 № 1217, от 18.04.2016 № 387, от 07.09.2016               № 814, от 08.12.2016 № 1151, от 26.12.2016 № 1253, от 20.03.2017 № 238,                          от 11.07.2017 № 671, от 14.08.2017 № 818, от 06.10.2017 № 1017, от 23.11.2017            № 1241, от 28.12.2017 № 1442, от 26.01.2018 № 146, от 03.08.2018 № 905,                       от 15.08.2018 № 958, от 20.11.2018 № 1310, от 24.12.2018 № 1500, от 25.01.2019                № 106, от 20.03.2019 № 368, от 03.06.2019 № 753, от 13.11.2019 № 1311)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szCs w:val="28"/>
        </w:rPr>
        <w:t xml:space="preserve">Данный проект подготовлен финансовым управлением администрации городского округа, как муниципальным заказчиком – координатором муниципальной программы, в связи с изменением объемов финансирования,             </w:t>
      </w:r>
      <w:r>
        <w:rPr/>
        <w:t>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871 78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 822 28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5 950 5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6 48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6 48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3 90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3 90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22 58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22 58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25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28 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47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87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439 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2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3 882 50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 по подпрограммам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Организация и совершенствование бюджетного процесса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5 33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57 25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 141 9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864 608,8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864 608,8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31 2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008 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2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002 7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Подпрограмма 2 «Повышение эффективности бюджетных расходов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270 85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176 23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 905 38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0 5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0 5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 8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 8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5 59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5 59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1 0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1 0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1 9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1 9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 4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4 98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840 4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Обеспечение реализации муниципальной программы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 785 59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688 79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1 903 2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9 9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9 9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0 8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0 8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9 36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9 36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1 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1 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36 0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36 0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7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31 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7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31 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 039 400,00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15 950 500,0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изложены приложения и таблицы, представленные                в муниципальной програм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согласовывает проект постановления администрации городского округа город Первомайск Нижегородской области   «О внесении изменений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8.09.2014 № 937», и считает возможным рекомендовать администрации городского округа                          город Первомайск Нижегородской области внести соответствующие изменения                          в муниципальную програм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городск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город Первомайск Нижегородской области                                              Н.П.Волкова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7"/>
    <w:qFormat/>
    <w:pPr/>
    <w:rPr>
      <w:sz w:val="28"/>
      <w:szCs w:val="20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15:00Z</dcterms:created>
  <dc:creator>bud03</dc:creator>
  <dc:description/>
  <cp:keywords/>
  <dc:language>en-US</dc:language>
  <cp:lastModifiedBy>OVDPD</cp:lastModifiedBy>
  <cp:lastPrinted>2019-05-27T11:22:00Z</cp:lastPrinted>
  <dcterms:modified xsi:type="dcterms:W3CDTF">2019-12-26T06:28:00Z</dcterms:modified>
  <cp:revision>53</cp:revision>
  <dc:subject/>
  <dc:title>Заключение</dc:title>
</cp:coreProperties>
</file>