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ском округе 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4 ма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     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от 27.10.2014 № 1083» (в редакции от 28.11.2014 № 1233, от 18.03.2015 № 258,                  от 30.03.2015  № 297, от 26.08.2015  № 759, от 29.09.2015 № 867, от 17.12.2015             № 1216, от 18.04.2016 № 386, от 13.05.2016 № 491, от 27.06.2016 № 601,                      от 19.07.2016   № 676, от 09.08.2016 № 748, от 07.09.2016 № 808, от 23.11.2016                  № 1096, от 26.12.2016 № 1245, от 30.12.2016 № 1290, от 21.03.2017 № 241,                     от 27.04.2017 № 419, от 07.07.2017 № 653, от 08.08.2017 № 769, от 22.09.2017                    № 946, от 03.10.2017  № 992, от 17.11.2017  № 1181, от 29.12.2017  № 1457,                     от 23.01.2018 № 83, от 28.02.2018 № 285, от 23.03.2018 № 394, от 03.05.2018 № 546, от 06.07.2018 № 774, от 17.08.2018 № 963, от 11.09.2018 № 1057, от 21.12.2018                  № 1488, от 18.01.2019 №33, от 12.03.2019 №310, от 29.04.2019 №640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культуры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 600 80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 836 76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35 955, 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75 67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211 627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235 955, 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физической культуры и массового спорта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92 15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35 955, 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9 05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235 955, 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«Обеспечение реализации муниципальной программы»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 544 60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 544 60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82 57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82 57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235 955,34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 Первомайск  Нижегородской  области  от 27.10.2014        № 1083» (в редакции от 28.11.2014 № 1233, от 18.03.2015 № 258, от 30.03.2015        № 297, от 26.08.2015 № 759, от 29.09.2015 № 867, от 17.12.2015 № 1216,                       от 18.04.2016  № 386, от 13.05.2016  № 491, от 27.06.2016 № 601, от 19.07.2016                   № 676, от 09.08.2016  № 748, от 07.09.2016 № 808, от 23.11.2016 № 1096,                          от 26.12.2016 № 1245, от 30.12.2016 № 1290, от 21.03.2017 № 241, от 27.04.2017               № 419, от 07.07.2017  №  653, от  08.08.2017  № 769, от 22.09.2017  № 946,                       от 03.10.2017 № 992, от 17.11.2017 № 1181, от 29.12.2017 № 1457, от 23.01.2018               № 83, от 28.02.2018 № 285, от 23.03.2018 № 394, от 03.05.2018 № 546, от 06.7.2018 № 774, от 17.08.2018 № 963, от 11.09.2018 № 1057, от 21.12.2018 № 1488, от 18.01.2019 №33, от 12.03.2019 №310, от 29.04.2019 №640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Л.В.Котяшова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5-17T16:45:00Z</cp:lastPrinted>
  <dcterms:modified xsi:type="dcterms:W3CDTF">2019-05-17T12:45:00Z</dcterms:modified>
  <cp:revision>99</cp:revision>
  <dc:subject/>
  <dc:title>Заключение</dc:title>
</cp:coreProperties>
</file>