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роект постано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Развитие инвестиционного климата  городск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3 декабря  2019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й Думы  городского округа город Первомайск Нижегородской области в соответствии со статьей 157  Бюджетного кодекса  Российской Федерации, Федеральным законом Российской Федерации от 06.10.2003 № 131-ФЗ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   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в муниципальную программу «Развитие инвестиционного климат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от 14.10.2014 № 1017» (в редакции от 22.05.2015 № 471, от 03.07.2015 № 582,                  от 16.12.2015 № 1198, от 07.12.2016 № 1148, от 01.02.2017 № 87, от 21.03.2017             № 255, от 25.04.2017 № 398, от 04.08.2017 № 75, от 13.11.2017 № 1153,                     от 27.12.2017 № 1429, от 26.01.2018 № 135, от 16.03.2018 № 345, от 23.07.2018                 № 846, от 19.11.2018 № 1298, от 24.12.2018 № 1512, от 24.04.2019 № 620, от 02.09.2019 № 1054). 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сектором архитектуры и градостроительства отдела архитектуры, капитального строительства и муниципального имуще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                 с изменением объемов финансирования, а именно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1985"/>
        <w:gridCol w:w="198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значение до изменения, 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значение после изменения, 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7 73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7 868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+ 129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9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 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3 0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 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 3 0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 129 500,00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32"/>
                <w:szCs w:val="32"/>
              </w:rPr>
            </w:pPr>
            <w:r>
              <w:rPr>
                <w:rFonts w:eastAsia="Times New Roman"/>
                <w:i/>
                <w:sz w:val="32"/>
                <w:szCs w:val="32"/>
              </w:rPr>
              <w:t>в том числе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за счет средств бюджета городского округа город Первомайск Нижегородской области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7 73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7 868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+ 129 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015 год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21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789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79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9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9 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 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 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3 0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 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 3 000 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9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 129 5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129 5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 связи с внесением изменения, в новой редакции изложены приложения                  и таблицы, представленные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-счетная комиссия согласовывает проект постановления администрации городского округа город Первомайск                   Нижегородской области «О внесении изменений в муниципальную программу «Развитие инвестиционного климат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14.10.2014                 № 1017»,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городского округа </w:t>
      </w:r>
    </w:p>
    <w:p>
      <w:pPr>
        <w:pStyle w:val="Normal"/>
        <w:rPr/>
      </w:pPr>
      <w:r>
        <w:rPr>
          <w:sz w:val="28"/>
          <w:szCs w:val="28"/>
        </w:rPr>
        <w:t>город Первомайск  Нижегородской области</w:t>
        <w:tab/>
        <w:t xml:space="preserve">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08-29T16:16:00Z</cp:lastPrinted>
  <dcterms:modified xsi:type="dcterms:W3CDTF">2019-12-26T12:37:00Z</dcterms:modified>
  <cp:revision>66</cp:revision>
  <dc:subject/>
  <dc:title>Заключение</dc:title>
</cp:coreProperties>
</file>