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3 декабря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 Бюджетного кодекса  Российской Федерации, Федеральным законом Российской Федерации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, от 18.01.2019 № 39, от 01.03.2019 № 250,                           от 14.06.2019 № 790, от 01.08.2019 № 955, от 01.10.2019 № 115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268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 213 23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67 29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54 055,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 42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 48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 944,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96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Совершенствование учета муниципального имущества и земельных участк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65 37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63 96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98 588,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083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67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 411,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0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0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9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 «Повышение эффективности использования муниципального имущества и земельных ресурс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3 1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25 0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1 866,6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 1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58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533,3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4 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4 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1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3 «Оптимизация муниципального сектора экономики»</w:t>
            </w:r>
            <w:r>
              <w:rPr>
                <w:sz w:val="28"/>
                <w:szCs w:val="28"/>
              </w:rPr>
              <w:t>,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6 47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47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75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2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5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5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5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4 «Повышение эффективности управления муниципальным имуществом»</w:t>
            </w:r>
            <w:r>
              <w:rPr>
                <w:sz w:val="28"/>
                <w:szCs w:val="28"/>
              </w:rPr>
              <w:t>,   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 3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9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1 4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7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7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7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5 «Оплата жилищно-коммунальных услуг по квартирам муниципального жилищного фонда»</w:t>
            </w:r>
            <w:r>
              <w:rPr>
                <w:sz w:val="28"/>
                <w:szCs w:val="28"/>
              </w:rPr>
              <w:t>,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89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89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1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1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854 055,5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,  и 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 Н.П.Волкова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9-24T17:27:00Z</cp:lastPrinted>
  <dcterms:modified xsi:type="dcterms:W3CDTF">2019-12-16T12:54:00Z</dcterms:modified>
  <cp:revision>70</cp:revision>
  <dc:subject/>
  <dc:title>Заключение</dc:title>
</cp:coreProperties>
</file>