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Энергоэффективность и развитие энергетики городс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круга город Первомайск Нижегородской области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22 октября 2019 года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го округа город Первомайск Нижегородской области                в соответствии со статьей 157  Бюджетного кодекса  Российской Федерации, Федеральным законом Российской Федерации от 06.10.2003 № 131-ФЗ              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                  город Первомайск Нижегородской области от 25.11.2013 № 1295, подпунктом 5.1. пункта 5 Положения о контрольно-счетной комиссии городского округа                    город Первомайск Нижегородской области, утвержденного решением городской Думы городского округа город Первомайск Нижегородской области от 09.07.2014        № 23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кспертизу представлен проект постановления администрации городского округа город Первомайск Нижегородской области                                          «О внесении изменений в муниципальную программу «Энергоэффективность                    и развитие энергетики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28.10.2014 № 1093»                                      (в редакции  от 13.02.2015 № 105, от 26.03.2015 № 283, от 15.04.2015 № 339,                    от 24.04.2015  № 387, от  29.09.2015  № 860, от 19.10.2015 № 951, от 18.11.2015                 № 1058,  от 17.12.2015 № 1206, от 18.04.2016 № 397, от 27.06.2016 № 598,                      от 08.12.2016 № 1156, от 17.05.2017 № 485, от 07.06.2017 № 560, от 11.08.2017               № 809,  от 29.12.2017 № 1484, от 23.01.2018 № 86, от 26.03.2018 № 404,                           от 03.05.2018 № 549, от 06.07.2018 № 781, от 14.08.2018 № 944, от 23.10.2018                 № 1212, от 26.11.2018 № 1356, от 24.12.2018 № 1510, от 25.01.2019 №108, от 15.03.2019 №329, от 29.04.2019 №629, от 10.07.2019 №865, от 08.08.2019 №97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одготовлен </w:t>
      </w:r>
      <w:r>
        <w:rPr>
          <w:color w:val="000000"/>
          <w:sz w:val="28"/>
          <w:szCs w:val="28"/>
        </w:rPr>
        <w:t xml:space="preserve">сектором коммунального и городского хозяйства отдела архитектуры, капитального строительства и муниципального имущества </w:t>
      </w:r>
      <w:r>
        <w:rPr>
          <w:sz w:val="28"/>
          <w:szCs w:val="28"/>
        </w:rPr>
        <w:t xml:space="preserve"> администрации городского округа город Первомайск Нижегородской области, как муниципальным заказчиком – координатором муниципальной программы, </w:t>
      </w:r>
      <w:r>
        <w:rPr/>
        <w:t>в связи с изменением объемов финансирования, а именно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10"/>
        <w:gridCol w:w="1984"/>
        <w:gridCol w:w="209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воначальное значение, 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,  рубле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средств на реализацию муниципальной программы,</w:t>
            </w:r>
            <w:r>
              <w:rPr>
                <w:sz w:val="28"/>
                <w:szCs w:val="28"/>
              </w:rPr>
              <w:t xml:space="preserve"> в том числе: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266 915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 436 915,6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 170 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22 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22 3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5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40 660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40 660,8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40 654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610 654,8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 170 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17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17 4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16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16 4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 том числе: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редства местного бюджета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266 915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 436 915,6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 170 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22 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22 3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5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40 660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40 660,8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40 654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610 654,8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 170 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17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17 4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16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16 4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общий объем средств на реализацию муниципальной программы увеличился на сумму 2 170 000,0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овой редакции изложены таблицы и приложения, представленные                 в муниципальной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остановления администрации городского округа город Первомайск Нижегородской области не содержит коррупциогенных факторов.           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вышеизложенного, контрольно - счетная комиссия городского  округа  город  Первомайск  Нижегородской  области  согласовывает                           проект постановления  администрации  городского  округа город Первомайск Нижегородской области «О внесении изменений в муниципальную               программу «Энергоэффективность и развитие энергетики городского округа                                   город Первомайск Нижегородской области», утвержденную постановлением администрации городского округа город Первомайск Нижегородской области               от 28.10.2014 № 1093» (в редакции от 13.02.2015 № 105, от 26.03.2015 № 283,                от 15.04.2015 № 339, от 24.04.2015 № 387, от 29.09.2015 № 860, от 19.10.2015          № 951, от 18.11.2015 № 1058, от 17.12.2015 № 1206, от 18.04.2016 № 397,               от 27.06.2016  № 598, от 08.12.2016 № 1156, от 17.05.2017 № 485, от 07.06.2017            № 560, от 11.08.2017 № 809, от 29.12.2017 № 1484, от 23.01.2018 № 86,                  от 26.03.2018  № 404, от 03.05.2018 № 549, от 06.07.2018 № 781, от 14.08.2018      № 944,  от  23.10.2018  № 1212,  от 26.11.2018 №  1356,  от 24.12.2018  № 1510,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25.01.2019 №108, от 15.03.2019 №329, от 29.04.2019 №629, от 10.07.2019 №865, от 08.08.2019 №972), и считает возможным рекомендовать администрации городского округа город Первомайск Нижегородской области внести соответствующие изменения  в муниципальную програм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нтрольно-счетной комиссии 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Н.П.Волкова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34:00Z</dcterms:created>
  <dc:creator>Светик</dc:creator>
  <dc:description/>
  <cp:keywords/>
  <dc:language>en-US</dc:language>
  <cp:lastModifiedBy>OVDPD</cp:lastModifiedBy>
  <cp:lastPrinted>2019-10-11T16:05:00Z</cp:lastPrinted>
  <dcterms:modified xsi:type="dcterms:W3CDTF">2019-10-17T05:25:00Z</dcterms:modified>
  <cp:revision>81</cp:revision>
  <dc:subject/>
  <dc:title>Заключение</dc:title>
</cp:coreProperties>
</file>