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проект постанов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«Об утверждении муниципальной адресной программы «Переселение граждан из аварийного жилищного фонда на территории городского округа город Первомайск Нижегородской области на 2019-2025 годы</w:t>
      </w:r>
      <w:r>
        <w:rPr>
          <w:b/>
          <w:sz w:val="32"/>
          <w:szCs w:val="32"/>
        </w:rPr>
        <w:t>»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20 декабря  2019 года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экспертное заключение подготовлено контрольно - счетной комиссией городской Думы городского округа город Первомайск Нижегородской области (далее – контрольно-счетная комиссия) в соответствии со статьей 157  Бюджетного кодекса  Российской Федерации, Федеральным законом Российской Федерации  от 06.10.2003 № 131- ФЗ «Об общих принципах организации местного самоуправления в Российской Федерации», Порядком разработки, реализации и оценки эффективности муниципальных программ городского округа                           город Первомайск Нижегородской области, утвержденным постановлением администрации городского округа город Первомайск Нижегородской области                  от 25.11.2013 № 1295, подпунктом 5.1. пункта 5 Положения о контрольно-счетной комиссии городского округа город Первомайск Нижегородской области, утвержденного решением городской Думы городского округа город Первомайск Нижегородской области от 09.07.2014 № 23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экспертизу представлен проект постановления администрации городского округа город Первомайск Нижегородской области «О внесении изменений                         в постановление администрации городского округа город Первомайск Нижегородской области от 30.04.2019 № 642 «Об утверждении муниципальной адресной программы «Переселение граждан из аварийного жилищного фонда                   на территории городского округа город Первомайск Нижегородской области                                                            на 2019-2025 годы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нный проект подготовлен администрацией городского округа город Первомайск Нижегородской области, как заказчиком муниципальной адресной программы, </w:t>
      </w:r>
      <w:r>
        <w:rPr/>
        <w:t>в связи с изменением объемов финансирования, а именно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409"/>
        <w:gridCol w:w="2410"/>
        <w:gridCol w:w="2126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воначальное значение,  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Значение после изменения,  руб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клонение,  рубле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  <w:szCs w:val="28"/>
              </w:rPr>
              <w:t>Общий объем средств на реализацию муниципальной программы</w:t>
            </w:r>
            <w:r>
              <w:rPr>
                <w:sz w:val="28"/>
                <w:szCs w:val="28"/>
              </w:rPr>
              <w:t xml:space="preserve">, в том числе за счет средств: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9 160 707,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9 285 707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 125 0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нда ЖКХ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 989 014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 989 01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го бюджета на обеспечение долевого финансир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296 557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296 557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 городского округа город Первомайск Нижегородской обла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875 136,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000 136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125 000,00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в том числе: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 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675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за счет средств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 407 067,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 532 067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 125 0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нда ЖКХ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 338 861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 338 86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го бюджета на обеспечение долевого финансир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13 766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13 76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 городского округа город Первомайск Нижегородской обла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 440,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9 440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125 000,00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за счет средств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 407 067,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 407 067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нда ЖКХ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 338 861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 338 86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го бюджета на обеспечение долевого финансир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13 766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13 76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 городского округа город Первомайск Нижегородской обла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 440,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 440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20 год</w:t>
            </w:r>
          </w:p>
        </w:tc>
      </w:tr>
      <w:tr>
        <w:trPr>
          <w:trHeight w:val="6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за счет средств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5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 125 0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нда ЖКХ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 338 861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 338 86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го бюджета на обеспечение долевого финансир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13 766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13 76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 городского округа город Первомайск Нижегородской обла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 440,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9 440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125 000,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бщий объем средств на реализацию муниципальной адресной программы увеличится на сумму 125 000,00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овой редакции изложены таблицы и приложения, представленные                       в муниципальной адресной програм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нный проект постановления администрации городского округа город Первомайск Нижегородской области не содержит коррупциогенных фактор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вышеизложенного, контрольно - счетная комиссия согласовывает  проект постановления администрации городского округа город Первомайск          Нижегородской области «О внесении изменений в постановление администрации городского    округа город Первомайск Нижегородской области от 30.04.2019 № 642                       «Об утверждении муниципальной адресной программы «Переселение граждан                     из аварийного жилищного фонда на территории городского округа город Первомайск Нижегородской области на 2019-2025 годы»,  и считает возможным рекомендовать администрации городского округа город Первомайск Нижегородской области внести соответствующие изменения в муниципальную адресную програм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председателя контрольно-счетной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й Думы городского округа город</w:t>
      </w:r>
    </w:p>
    <w:p>
      <w:pPr>
        <w:pStyle w:val="Normal"/>
        <w:jc w:val="both"/>
        <w:rPr/>
      </w:pPr>
      <w:r>
        <w:rPr>
          <w:sz w:val="28"/>
          <w:szCs w:val="28"/>
        </w:rPr>
        <w:t>Первомайск Нижегородской области</w:t>
        <w:tab/>
        <w:t xml:space="preserve">                                               Л.В.Котяшова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Text">
    <w:name w:val="text"/>
    <w:basedOn w:val="Style14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LineNumbering">
    <w:name w:val="Line Number"/>
    <w:basedOn w:val="Style14"/>
    <w:rPr/>
  </w:style>
  <w:style w:type="character" w:styleId="Style18">
    <w:name w:val="Адрес на конверте Знак"/>
    <w:qFormat/>
    <w:rPr>
      <w:rFonts w:ascii="Arial" w:hAnsi="Arial" w:eastAsia="Calibri" w:cs="Arial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1">
    <w:name w:val=" Знак Знак Знак1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3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10:34:00Z</dcterms:created>
  <dc:creator>Светик</dc:creator>
  <dc:description/>
  <cp:keywords/>
  <dc:language>en-US</dc:language>
  <cp:lastModifiedBy>OVDPD</cp:lastModifiedBy>
  <cp:lastPrinted>2019-04-24T09:51:00Z</cp:lastPrinted>
  <dcterms:modified xsi:type="dcterms:W3CDTF">2019-12-20T11:50:00Z</dcterms:modified>
  <cp:revision>84</cp:revision>
  <dc:subject/>
  <dc:title>Заключение</dc:title>
</cp:coreProperties>
</file>