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0 декабря 2019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й Думы городского округа город Первомайск Нижегородской области (далее – контрольно-счетная комиссия) в соответствии со статей 157 Бюджетного кодекса Российской Федерации, Федеральным законом                      Российской Федерации от 06.10.2003 № 131 – ФЗ «Об общих принципах организации местного самоуправления в Российской Федерации»,                         Порядком разработки, реализации и оценки эффективности муниципальных программ городского округа  город Первомайск Нижегородской области, утвержденным постановлением администрации городского округа                               город Первомайск Нижегородской области  от 25.11.2013 № 1295, подпунктом 5.1.    пункта 5 Положения о контрольно-счетной комиссии городского округа                         город Первомайск Нижегородской области, утвержденного решением                       городской Думы городского округа город Первомайск Нижегородской области                 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от 19.10.2015 № 954, от 18.11.2015 № 1059, от 29.12.2015                                           № 1293,  от 29.03.2016 № 310,  от 18.04.2016 № 389, от 02.06.2016 № 545,                                 от 27.06.2016 № 599, от 18.07.2016 № 672, от 29.09.2016 № 917, от 08.12.2016                      № 1158, от 26.12.2016 № 1244, от 21.03.2017 № 245, от 07.06.2017 № 561,                          от 11.07.2017  № 672, от 20.12.2017 № 1386,  от 28.12.2017 № 1444, от 23.01.2018               № 87, от 21.02.2018  № 251, от 28.05.2018 № 653, от 05.07.2018 № 767, от 24.08.2018                    № 991, от 11.09.2018 № 1055, от 20.11.2018 № 1302, от 14.12.2018 № 1460,                                от 25.01.2019 № 109, от 01.03.2019 № 252, от 07.05.2019 № 658, от 03.06.2019                      № 745, от 03.07.2019 № 840, от 06.08.2019 № 958, от 15.10.2019 № 1198,                            от 22.11.2019 № 137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управлением правового и информационного обеспеч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126"/>
        <w:gridCol w:w="2126"/>
        <w:gridCol w:w="2126"/>
      </w:tblGrid>
      <w:tr>
        <w:trPr>
          <w:trHeight w:val="13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2 938 04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9 670 26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 6 732 21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4 026 53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5 816 85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790 31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63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290 3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63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1 335 3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67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7 567 500,00</w:t>
            </w:r>
          </w:p>
        </w:tc>
      </w:tr>
      <w:tr>
        <w:trPr>
          <w:trHeight w:val="40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1 «Выполнение государственных обязательств по обеспечению жильем отдельных категорий граждан, установленных законодательством 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299 93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7 659 75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4 359 81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271 56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6 061 87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1 790 31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3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984 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3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984 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3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4 538 9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9 021 65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1 394 05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2 372 4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76 1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76 1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027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305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032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350 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0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3 028 60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6 732 216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и комфортным жильем», утвержденную постановлением администрации городского округа  город  Первомайск  Нижегородской  области от 27.10.2014 № 1084»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городского округ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Первомайск Нижегородской области                                                 Н.П.Волкова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5:00Z</dcterms:created>
  <dc:creator>Светик</dc:creator>
  <dc:description/>
  <cp:keywords/>
  <dc:language>en-US</dc:language>
  <cp:lastModifiedBy>OVDPD</cp:lastModifiedBy>
  <cp:lastPrinted>2019-10-10T15:04:00Z</cp:lastPrinted>
  <dcterms:modified xsi:type="dcterms:W3CDTF">2019-12-20T10:47:00Z</dcterms:modified>
  <cp:revision>73</cp:revision>
  <dc:subject/>
  <dc:title>Заключение</dc:title>
</cp:coreProperties>
</file>