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20 ноября 2019 год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й Думы городского округа город Первомайск Нижегородской области(далее – контрольно-счетная комиссия) в соответствии со статьей 157 Бюджетного кодекса Российской Федерации, Федеральным законом Российской Федерации от 06.10.2003 № 131 – ФЗ «Об общих принципах организации местного самоуправления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 городского округа  город Первомайск Нижегородской области            от 25.11.2013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в муниципальную программу «Развитие образования городского округа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                   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                       от 27.06.2016  № 600, от 18.07.2016 № 668, от 09.08.2016 № 746, от 07.09.2016                       № 811, от 29.09.2016 № 919, от 27.10.2016 № 1012, от 23.11.2016 № 1100,                        от 08.12.2016  № 1159, от 26.12.2016 № 1248, от 21.03.2017 № 251, от 17.04.2017               № 371, от 01.06.2017 № 543, от 11.07.2017 № 669, от 09.08.2017 № 782, от 06.10.2017                   № 1015, от 17.11.2017 № 1187, от 22.12.2017 № 1395, от 29.12.2017 № 1472,                     от 26.01.2018 № 147, от 02.03.2018 № 303, от 26.03.2018 № 403, от 04.05.2018                 № 557, от 30.05.2018 № 664, от 04.07.2018 № 765, от 25.07.2018 № 849, от 14.09.2018 № 1077, от 03.10.2018 № 1129, от 14.11.2018 № 1288, от 04.12.2018 № 1413,                      от 24.12.2018 № 1513, от 25.01.2019 № 104, от 18.03.2019 № 337, от 24.04.2019                 № 622, 31.05.2019 № 737, от 01.07.2019 № 828, от 06.08.2019 № 962, от 17.09.2019     № 1109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2126"/>
        <w:gridCol w:w="283"/>
        <w:gridCol w:w="2268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3 499 782,9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3 479 41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20 371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5 813 506,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5 793 13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20 371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>
          <w:trHeight w:val="34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62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1 «Развитие общего образования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1 406 450 530,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406 401 713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48 816,85</w:t>
            </w:r>
          </w:p>
        </w:tc>
      </w:tr>
      <w:tr>
        <w:trPr>
          <w:trHeight w:val="51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709 39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660 57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48 816,85</w:t>
            </w:r>
          </w:p>
        </w:tc>
      </w:tr>
      <w:tr>
        <w:trPr>
          <w:trHeight w:val="55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2 «Развитие дополнительного образования и воспитания детей и молодеж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 776 22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 779 065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2 840,85</w:t>
            </w:r>
          </w:p>
        </w:tc>
      </w:tr>
      <w:tr>
        <w:trPr>
          <w:trHeight w:val="39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7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74 0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74 0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579 90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579 90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727 94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730 789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2 840,85</w:t>
            </w:r>
          </w:p>
        </w:tc>
      </w:tr>
      <w:tr>
        <w:trPr>
          <w:trHeight w:val="42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849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849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9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9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209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7 639 094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7 722 53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83 436,00</w:t>
            </w:r>
          </w:p>
        </w:tc>
      </w:tr>
      <w:tr>
        <w:trPr>
          <w:trHeight w:val="34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6 457 19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7 594 79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1 137 600,00</w:t>
            </w:r>
          </w:p>
        </w:tc>
      </w:tr>
      <w:tr>
        <w:trPr>
          <w:trHeight w:val="3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одпрограмма 5 «Обеспечение реализации муниципальной программы»</w:t>
            </w:r>
            <w:r>
              <w:rPr>
                <w:bCs/>
                <w:sz w:val="28"/>
                <w:szCs w:val="28"/>
                <w:lang w:eastAsia="en-US"/>
              </w:rPr>
              <w:t>, в том числе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 396 63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 338 802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 57 831,00</w:t>
            </w:r>
          </w:p>
        </w:tc>
      </w:tr>
      <w:tr>
        <w:trPr>
          <w:trHeight w:val="3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3 248 273,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3 248 273,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336 09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336 09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746 167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688 336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57 831,00</w:t>
            </w:r>
          </w:p>
        </w:tc>
      </w:tr>
      <w:tr>
        <w:trPr>
          <w:trHeight w:val="3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5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5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9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9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20 371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– счетная комиссия согласовывает                                  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«Развитие образования городского округа город Первомайск Нижегородской области», утвержденную постановлением администрации городского округа                      город Первомайск Нижегородской области от 20.10.2014 № 1036»,</w:t>
      </w:r>
      <w:r>
        <w:rPr>
          <w:sz w:val="28"/>
          <w:szCs w:val="28"/>
          <w:lang w:val="en-US" w:eastAsia="en-US"/>
        </w:rPr>
        <w:t xml:space="preserve">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городского округа </w:t>
      </w:r>
    </w:p>
    <w:p>
      <w:pPr>
        <w:pStyle w:val="Normal"/>
        <w:rPr/>
      </w:pPr>
      <w:r>
        <w:rPr>
          <w:sz w:val="28"/>
          <w:szCs w:val="28"/>
        </w:rPr>
        <w:t>город Первомайск Нижегородской области</w:t>
        <w:tab/>
        <w:t xml:space="preserve">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39:00Z</dcterms:created>
  <dc:creator>Светик</dc:creator>
  <dc:description/>
  <cp:keywords/>
  <dc:language>en-US</dc:language>
  <cp:lastModifiedBy>OVDPD</cp:lastModifiedBy>
  <cp:lastPrinted>2019-10-17T10:32:00Z</cp:lastPrinted>
  <dcterms:modified xsi:type="dcterms:W3CDTF">2019-11-20T06:45:00Z</dcterms:modified>
  <cp:revision>94</cp:revision>
  <dc:subject/>
  <dc:title>Заключение</dc:title>
</cp:coreProperties>
</file>