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по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еспечение населения городского округа  город Первомайск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егородской области  доступным и комфортным жильем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18 ноября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ее экспертное заключение подготовлено контрольно-счетной комиссией городского округа город Первомайск Нижегородской области                   в соответствии со статей 157 Бюджетного кодекса Российской Федерации, Федеральным законом Российской Федерации от 06.10.2003 № 131 – ФЗ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               город Первомайск Нижегородской области от 25.11.2013 № 1295, подпунктом 5.1.    пункта 5 Положения о контрольно-счетной комиссии городского округа                       город Первомайск Нижегородской области, утвержденного решением городской Думы городского округа город Первомайск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 экспертизу представлен  проект  постановления администрации городского округа город Первомайск Нижегородской области                                               «О внесении изменений в муниципальную программу «Обеспечение населения доступным и комфортным жильем»,  утвержденную  постановлением администрации городского округа город Первомайск Нижегородской области                     от 27.10.2014 № 1084»   (в редакции от 28.11.2014  № 1228, от  02.03.2015  № 194,                      от 26.03.2015  № 284,  от 24.04.2015 № 385, от 31.07.2015  № 672,  от 26.08.2015                  № 752,  от 19.10.2015 № 954, от 18.11.2015  № 1059, от 29.12.2015 № 1293,                          от 29.03.2016 № 310,  от 18.04.2016 № 389, от 02.06.2016 № 545, от 27.06.2016                           № 599, от 18.07.2016 № 672, от 29.09.2016 № 917, от 08.12.2016 № 1158,                                     от 26.12.2016 № 1244, от 21.03.2017 № 245, от 07.06.2017 № 561, от 11.07.2017                      № 672, от 20.12.2017 № 1386,  от 28.12.2017 № 1444, от 23.01.2018 № 87,                             от 21.02.2018  № 251, от 28.05.2018 № 653, от 05.07.2018 № 767, от 24.08.2018                    № 991, от 11.09.2018 № 1055, от 20.11.2018 № 1302, от 14.12.2018 № 1460,                                от 25.01.2019 № 109, от 01.03.2019 № 252, от 07.05.2019 № 658, от 03.06.2019 № 745, от 03.07.2019 № 840, от 06.08.2019 № 958, от 15.10.2019 № 119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подготовлен </w:t>
      </w:r>
      <w:r>
        <w:rPr>
          <w:color w:val="000000"/>
          <w:sz w:val="28"/>
          <w:szCs w:val="28"/>
        </w:rPr>
        <w:t xml:space="preserve">сектором коммунального и городского хозяйства отдела архитектуры, капитального строительства и муниципального имущества </w:t>
      </w:r>
      <w:r>
        <w:rPr>
          <w:sz w:val="28"/>
          <w:szCs w:val="28"/>
        </w:rPr>
        <w:t xml:space="preserve"> администрации городского округа город Первомайск Нижегородской области,                 как муниципальным заказчиком – координатором муниципальной программы,                     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2268"/>
        <w:gridCol w:w="2126"/>
      </w:tblGrid>
      <w:tr>
        <w:trPr>
          <w:trHeight w:val="13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Первона 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Отклонение,  рублей</w:t>
            </w:r>
          </w:p>
        </w:tc>
      </w:tr>
      <w:tr>
        <w:trPr>
          <w:trHeight w:val="3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Общий объем средств на реализацию муниципальной программы,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3 085 363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62 938 04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 w:before="0" w:after="16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- 147 316,6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407 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3 374 4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651 929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9 583 217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4 173 85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4 026 537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- 147 316,6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26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26 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6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8 968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одпрограмма 1 «Выполнение государственных обязательств по обеспечению жильем отдельных категорий граждан, установленных законодательством  Нижегородской области»</w:t>
            </w:r>
            <w:r>
              <w:rPr>
                <w:rFonts w:eastAsia="Times New Roman"/>
                <w:sz w:val="28"/>
                <w:szCs w:val="28"/>
              </w:rPr>
              <w:t>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33 447 25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ar-SA"/>
              </w:rPr>
              <w:t>33 299 936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- 147 316,6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rFonts w:eastAsia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18 0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18 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752 03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1 752 0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978 78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978 780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32 339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132 33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418 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4 271 563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 147 316,6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523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523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523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>
                <w:rFonts w:eastAsia="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/>
                <w:bCs/>
                <w:sz w:val="28"/>
                <w:szCs w:val="28"/>
                <w:lang w:eastAsia="ar-SA"/>
              </w:rPr>
              <w:t>5 523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бщий объем средств на реализацию муниципальной программы уменьшится на сумму 147 316,65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не содержит коррупциогенных фа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контрольно-счетная комиссия городского округа город Первомайск Нижегородской области согласовывает проект постановления администрации  городского  округа  город  Первомайск  Нижегородской  области  «О внесении изменений в муниципальную программу «Обеспечение населения городского округа город Первомайск Нижегородской области доступным                             и комфортным жильем», утвержденную постановлением администрации городского округа  город  Первомайск  Нижегородской  области от 27.10.2014 № 1084»,                         и считает возможным рекомендовать администрации городского округа                              город Первомайск Нижегородской области внести соответствующие изменения                                   в муниципальную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комиссии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Думы городского округа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Первомайск Нижегородской области                                                 Н.П.Волкова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15:00Z</dcterms:created>
  <dc:creator>Светик</dc:creator>
  <dc:description/>
  <cp:keywords/>
  <dc:language>en-US</dc:language>
  <cp:lastModifiedBy>OVDPD</cp:lastModifiedBy>
  <cp:lastPrinted>2019-10-10T15:04:00Z</cp:lastPrinted>
  <dcterms:modified xsi:type="dcterms:W3CDTF">2019-11-18T08:32:00Z</dcterms:modified>
  <cp:revision>71</cp:revision>
  <dc:subject/>
  <dc:title>Заключение</dc:title>
</cp:coreProperties>
</file>