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8 ок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, от 24.04.2019 №622, 31.05.2019 №737, от 01.07.2019 №828, от 06.08.2019 №962, от 17.09.2019 №1109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2 311 682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 499 782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1 188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4 625 406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 813 506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1 188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25 7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776 22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50 5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9 90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677 44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27 94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>+50 500,00</w:t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6 501 49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 639 094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1 137 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6 457 19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7 594 79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1 137 60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1 188 1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OVDPD</cp:lastModifiedBy>
  <cp:lastPrinted>2019-10-17T10:32:00Z</cp:lastPrinted>
  <dcterms:modified xsi:type="dcterms:W3CDTF">2019-10-18T04:29:00Z</dcterms:modified>
  <cp:revision>93</cp:revision>
  <dc:subject/>
  <dc:title>Заключение</dc:title>
</cp:coreProperties>
</file>