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17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экспертное заключение подготовлено контрольно – счетной комиссией городского округа город Первомайск Нижегородской области                   в соответствии со статьей 157 Бюджетного кодекса Российской Федерации, Федеральным законом Российской Федерации от 06.10.2003 № 131 – ФЗ                «Об общих принципах организации местного самоуправления 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    городского округа  город Первомайск Нижегородской области от 25.11.2013                    № 1295, подпунктом 5.1. пункта 5 Положения о контрольно – счетной комиссии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в муниципальную программу «Развитие образования городского округа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 от 20.10.2014 № 1036» (в редакции от </w:t>
      </w:r>
      <w:r>
        <w:rPr>
          <w:sz w:val="28"/>
          <w:szCs w:val="28"/>
          <w:lang w:val="en-US" w:eastAsia="en-US"/>
        </w:rPr>
        <w:t>28.11.2014 № 1232, от 20.01.2015 № 35,                    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                    № 1207, от 29.12.2015 № 1285, от 19.04.2016 № 399, от 12.05.2016 № 487,                        от 27.06.2016 № 600, от 18.07.2016 № 668, от 09.08.2016 № 746, от 07.09.2016 № 811, от 29.09.2016 № 919, от 27.10.2016 № 1012, от 23.11.2016 № 1100, от 08.12.2016           № 1159, от 26.12.2016 № 1248, от 21.03.2017 № 251, от 17.04.2017 № 371,                         от 01.06.2017 № 543, от 11.07.2017 № 669, от 09.08.2017 № 782, от 06.10.2017                   № 1015, от 17.11.2017 № 1187, от 22.12.2017 № 1395, от 29.12.2017 № 1472,                     от 26.01.2018     № 147, от 02.03.2018 № 303, от 26.03.2018 № 403, от 04.05.2018                 № 557, от 30.05.2018 № 664, от 04.07.2018 № 765, от 25.07.2018 № 849, от 14.09.2018 № 1077, от 03.10.2018 № 1129, от 14.11.2018 № 1288, от 04.12.2018 № 1413,                      от 24.12.2018 № 1513, от 25.01.2019 №104, от 18.03.2019 №337, от 24.04.2019 №622, 31.05.2019 №737, от 01.07.2019 №828, от 06.08.2019 №962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анный проект подготовлен отделом народного образования администрации </w:t>
      </w:r>
      <w:r>
        <w:rPr>
          <w:sz w:val="28"/>
          <w:szCs w:val="28"/>
        </w:rPr>
        <w:t>городского округа город Первомайск Нижегородской области, как муниципальным заказчиком  - координатором муниципальной программы,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268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до изменения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сле изменения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 xml:space="preserve">Отклонени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95 61044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92 311 682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3 298 758,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27 924 16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24 625 406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3 298 758,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i/>
                <w:sz w:val="28"/>
                <w:szCs w:val="28"/>
              </w:rPr>
              <w:t>в том числе по подпрограммам: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1 «Развитие общего образования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407 190 53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406 450 53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740 000,00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5 449 393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709 393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>-740 000,00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0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7 767048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6 501 494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1 265 554,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7 722 7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6 457 19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-1 265 554,16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5 «Обеспечение реализации муниципальной программы»,</w:t>
            </w:r>
            <w:r>
              <w:rPr>
                <w:rFonts w:eastAsia="Times New Roman" w:cs="Arial"/>
                <w:bCs/>
                <w:sz w:val="28"/>
                <w:szCs w:val="28"/>
              </w:rPr>
              <w:t xml:space="preserve">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2 689 838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1 396 63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1 293 204,83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248 273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248 273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336 09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336 09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5 039 372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746 167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1 293 204,83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54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54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9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9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меньшился на сумму 3 398 758,99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– счетная комиссия городского округа город Первомайск Нижегородской области согласовывает                                  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«Развитие образования городского округа город Первомайск Нижегородской области», утвержденную постановлением администрации городского округа                      город Первомайск Нижегородской области от 20.10.2014 № 1036»</w:t>
      </w:r>
      <w:r>
        <w:rPr>
          <w:sz w:val="28"/>
          <w:szCs w:val="28"/>
          <w:lang w:val="en-US" w:eastAsia="en-US"/>
        </w:rPr>
        <w:t xml:space="preserve"> и считает возможным рекомендовать </w:t>
      </w:r>
      <w:r>
        <w:rPr>
          <w:sz w:val="28"/>
          <w:szCs w:val="28"/>
        </w:rPr>
        <w:t>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Л.В.Котяш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39:00Z</dcterms:created>
  <dc:creator>Светик</dc:creator>
  <dc:description/>
  <cp:keywords/>
  <dc:language>en-US</dc:language>
  <cp:lastModifiedBy>OVDPD</cp:lastModifiedBy>
  <cp:lastPrinted>2019-08-06T11:35:00Z</cp:lastPrinted>
  <dcterms:modified xsi:type="dcterms:W3CDTF">2019-09-10T08:46:00Z</dcterms:modified>
  <cp:revision>89</cp:revision>
  <dc:subject/>
  <dc:title>Заключение</dc:title>
</cp:coreProperties>
</file>