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Первомайск Нижегоро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16 декабря 2019 года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экспертное заключение подготовлено контрольно – счетной комиссией городской Думы городского округа город Первомайск Нижегородской области (далее – контрольно-счетная комиссия) в соответствии со статьей 157 Бюджетного кодекса Российской Федерации, Федеральным законом                     Российской Федерации от 06.10.2003 № 131 – ФЗ «Об общих принципах организации местного самоуправления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город Первомайск Нижегородской области  от 25.11.2013 № 1295, подпунктом 5.1. пункта 5 Положения о контрольно – счетной комиссии городского округа город Первомайск Нижегородской области, утвержденного решением городской Думы городского округа город Первомайск 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               городского округа город Первомайск Нижегородской области «О внесении изменений  в муниципальную программу «Развитие образования городского округа                        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  от 20.10.2014 № 1036» (в редакции от </w:t>
      </w:r>
      <w:r>
        <w:rPr>
          <w:sz w:val="28"/>
          <w:szCs w:val="28"/>
          <w:lang w:val="en-US" w:eastAsia="en-US"/>
        </w:rPr>
        <w:t>28.11.2014 № 1232, от 20.01.2015 № 35,                     от 12.03.2015 № 226, от 30.03.2015 № 296, от 02.04.2015 № 319, от 24.04.2015                     № 391, от 20.05.2015 № 463, от 23.06.2015 № 544, от 13.07.2015 № 610,                              от 26.08.2015 № 760, от 29.09.2015 № 866, от 19.10.2015 № 952, от 18.11.2015                    № 1061, от 17.12.2015 № 1207, от 29.12.2015 № 1285, от 19.04.2016 № 399,                          от 12.05.2016 № 487,  от 27.06.2016  № 600, от 18.07.2016 № 668, от 09.08.2016                     № 746, от 07.09.2016 № 811, от 29.09.2016 № 919, от 27.10.2016 № 1012,                             от 23.11.2016 № 1100,  от 08.12.2016  № 1159, от 26.12.2016 № 1248, от 21.03.2017    № 251, от 17.04.2017  № 371, от 01.06.2017 № 543, от 11.07.2017 № 669,                             от 09.08.2017 № 782, от 06.10.2017  № 1015, от 17.11.2017 № 1187, от 22.12.2017               № 1395, от 29.12.2017 № 1472,  от 26.01.2018 № 147, от 02.03.2018 № 303,                        от 26.03.2018 № 403, от 04.05.2018  № 557, от 30.05.2018 № 664, от 04.07.2018                   № 765, от 25.07.2018 № 849, от 14.09.2018 № 1077, от 03.10.2018 № 1129,                         от 14.11.2018 № 1288, от 04.12.2018 № 1413,  от 24.12.2018 № 1513, от 25.01.2019                 № 104, от 18.03.2019 № 337, от 24.04.2019  № 622, 31.05.2019 № 737, от 01.07.2019 № 828, от 06.08.2019 № 962, от 17.09.2019 № 1109, от 20.11.2019 № 1351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Данный проект подготовлен отделом народного образования администрации </w:t>
      </w:r>
      <w:r>
        <w:rPr>
          <w:sz w:val="28"/>
          <w:szCs w:val="28"/>
        </w:rPr>
        <w:t>городского округа город Первомайск Нижегородской области, как муниципальным заказчиком  - координатором муниципальной программы, в связи с изменением объемов финансирования, а именно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10"/>
        <w:gridCol w:w="2551"/>
        <w:gridCol w:w="22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Значение до изменения,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 xml:space="preserve">Отклонение,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793 479 411,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 152 779 411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359 300 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4 976 578,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4 976 5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65 996 497,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65 996 497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25 793 135,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0 468 435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4 675 3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6 550 1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91 010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34 460 3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7 784 5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86 932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29 148 3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91 016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291 016 100,00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i/>
                <w:sz w:val="28"/>
                <w:szCs w:val="28"/>
              </w:rPr>
              <w:t>в том числе по подпрограммам: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1 «Развитие общего образования»</w:t>
            </w:r>
            <w:r>
              <w:rPr>
                <w:rFonts w:eastAsia="Times New Roman" w:cs="Arial"/>
                <w:bCs/>
                <w:sz w:val="28"/>
                <w:szCs w:val="28"/>
              </w:rPr>
              <w:t>,                              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1 406 401 713,47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675 843 380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269 441 667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9 517 1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9 51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6 486 2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6 486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904 126,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904 12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8 297 509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8 297 509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660 577,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9 031 744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4 371 167,00</w:t>
            </w:r>
          </w:p>
        </w:tc>
      </w:tr>
      <w:tr>
        <w:trPr>
          <w:trHeight w:val="5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0 701 9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7 437 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16 736 000,00</w:t>
            </w:r>
          </w:p>
        </w:tc>
      </w:tr>
      <w:tr>
        <w:trPr>
          <w:trHeight w:val="4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1 834 3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9 161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17 327 300,00</w:t>
            </w:r>
          </w:p>
        </w:tc>
      </w:tr>
      <w:tr>
        <w:trPr>
          <w:trHeight w:val="4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31 007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231 007 200,00</w:t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2 «Развитие дополнительного образования и воспитания детей и молодежи»</w:t>
            </w:r>
            <w:r>
              <w:rPr>
                <w:rFonts w:eastAsia="Times New Roman" w:cs="Arial"/>
                <w:bCs/>
                <w:sz w:val="28"/>
                <w:szCs w:val="28"/>
              </w:rPr>
              <w:t>,                             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7 779 065,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3 665 865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15 886 800,00</w:t>
            </w:r>
          </w:p>
        </w:tc>
      </w:tr>
      <w:tr>
        <w:trPr>
          <w:trHeight w:val="3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 722 2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 722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 608 6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 60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 374 073,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 374 07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579 901,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579 901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730 789,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510 689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220 100,00</w:t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849 7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1 364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1 515 10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913 8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1 939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bCs/>
                <w:sz w:val="28"/>
                <w:szCs w:val="28"/>
                <w:lang w:eastAsia="en-US"/>
              </w:rPr>
              <w:t>+ 2 025 50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2 566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12 566 30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одпрограмма 3 «Патриотическое воспитание обучающихся городского округа город Первомайск Нижегородской области»</w:t>
            </w:r>
            <w:r>
              <w:rPr>
                <w:bCs/>
                <w:sz w:val="28"/>
                <w:szCs w:val="28"/>
                <w:lang w:eastAsia="en-US"/>
              </w:rPr>
              <w:t>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37 3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76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39 40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8 2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8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8 1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8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7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1 7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5 2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5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5 2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6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1 40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5 2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6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1 40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6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36 600,00</w:t>
            </w:r>
          </w:p>
        </w:tc>
      </w:tr>
      <w:tr>
        <w:trPr>
          <w:trHeight w:val="20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4 «Ресурсное обеспечение сферы образования городского округа город Первомайск Нижегородской области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7 722 530,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37 871 86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10 149 333,00</w:t>
            </w:r>
          </w:p>
        </w:tc>
      </w:tr>
      <w:tr>
        <w:trPr>
          <w:trHeight w:val="3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416 404,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416 40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 751 293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 751 293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7 678 232,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8 493 265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+ 815 033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283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+ 8 274 60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34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25 40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34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1 034 30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одпрограмма 5 «Обеспечение реализации муниципальной программы»</w:t>
            </w:r>
            <w:r>
              <w:rPr>
                <w:bCs/>
                <w:sz w:val="28"/>
                <w:szCs w:val="28"/>
                <w:lang w:eastAsia="en-US"/>
              </w:rPr>
              <w:t>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1 338 802,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65 121 602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63 782 80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128 9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12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990 5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990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23 248 273,25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23 248 273,2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336 092,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336 09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688 336,61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397 536,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290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54 4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2 887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7 933 20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92 3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4 76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9 768 70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6 37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46 371 700,0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05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105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359 300 000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новой редакции изложены приложения и таблицы, представленные 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контрольно – счетная комиссия согласовывает                                   проект постановления администрации городского округа город Первомайск Нижегородской области «О внесении изменений в муниципальную программу                        «Развитие образования городского округа город Первомайск Нижегородской области», утвержденную постановлением администрации городского округа                      город Первомайск Нижегородской области от 20.10.2014 № 1036»,</w:t>
      </w:r>
      <w:r>
        <w:rPr>
          <w:sz w:val="28"/>
          <w:szCs w:val="28"/>
          <w:lang w:val="en-US" w:eastAsia="en-US"/>
        </w:rPr>
        <w:t xml:space="preserve"> и считает возможным рекомендовать </w:t>
      </w:r>
      <w:r>
        <w:rPr>
          <w:sz w:val="28"/>
          <w:szCs w:val="28"/>
        </w:rPr>
        <w:t>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городского округа </w:t>
      </w:r>
    </w:p>
    <w:p>
      <w:pPr>
        <w:pStyle w:val="Normal"/>
        <w:rPr/>
      </w:pPr>
      <w:r>
        <w:rPr>
          <w:sz w:val="28"/>
          <w:szCs w:val="28"/>
        </w:rPr>
        <w:t>город Первомайск Нижегородской области</w:t>
        <w:tab/>
        <w:t xml:space="preserve">                                         Н.П.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39:00Z</dcterms:created>
  <dc:creator>Светик</dc:creator>
  <dc:description/>
  <cp:keywords/>
  <dc:language>en-US</dc:language>
  <cp:lastModifiedBy>OVDPD</cp:lastModifiedBy>
  <cp:lastPrinted>2019-10-17T10:32:00Z</cp:lastPrinted>
  <dcterms:modified xsi:type="dcterms:W3CDTF">2019-12-16T12:51:00Z</dcterms:modified>
  <cp:revision>95</cp:revision>
  <dc:subject/>
  <dc:title>Заключение</dc:title>
</cp:coreProperties>
</file>