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4 октября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,                                от 25.01.2019 № 109, от 01.03.2019 №252, от 07.05.2019 №658, от 03.06.2019 №745, от 03.07.2019 №840, от 06.08.2019 №958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                как муниципальным заказчиком – координатором муниципальной программы,                     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0 987 46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3 085 36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2 097 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075 9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4 173 8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2 097 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6 923 75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9 021 65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2 097 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 578 2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76 1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2 097 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2 097 9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,                         и считает возможным рекомендовать администрации городского округа                              город Первомайск Нижегородской области внести соответствующие изменения                                  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5:00Z</dcterms:created>
  <dc:creator>Светик</dc:creator>
  <dc:description/>
  <cp:keywords/>
  <dc:language>en-US</dc:language>
  <cp:lastModifiedBy>OVDPD</cp:lastModifiedBy>
  <cp:lastPrinted>2019-10-10T15:04:00Z</cp:lastPrinted>
  <dcterms:modified xsi:type="dcterms:W3CDTF">2019-10-10T11:13:00Z</dcterms:modified>
  <cp:revision>69</cp:revision>
  <dc:subject/>
  <dc:title>Заключение</dc:title>
</cp:coreProperties>
</file>