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12 ноября 2019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          в соответствии со статьей 157 Бюджетного кодекса Российской Федерации, Федеральным законом Российской Федерации от 06.10.2003 № 131-ФЗ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     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2014  № 23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18.09.2014 № 937» (в редакции от 27.11.2014 № 1221, от 29.06.2015 № 567,                от 13.08.2015 № 711, от 17.12.2015 № 1217, от 18.04.2016 № 387, от 07.09.2016               № 814, от 08.12.2016 № 1151, от 26.12.2016 № 1253, от 20.03.2017 № 238,                          от 11.07.2017 № 671, от 14.08.2017 № 818, от 06.10.2017 № 1017, от 23.11.2017            № 1241, от 28.12.2017 № 1442, от 26.01.2018 № 146, от 03.08.2018 № 905,                       от 15.08.2018 № 958, от 20.11.2018 № 1310, от 24.12.2018 № 1500, от 25.01.2019                № 106, от 20.03.2019 № 368, от 03.06.2019 № 753)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 xml:space="preserve">Данный проект подготовлен финансовым управлением администрации городского округа, как муниципальным заказчиком – координатором муниципальной программы, в связи с изменением объемов финансирования,             </w:t>
      </w:r>
      <w:r>
        <w:rPr/>
        <w:t>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53 99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17 788,5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3 9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3 9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4 79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22 58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7 788,5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7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7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 по подпрограммам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Организация и совершенствование бюджетного процесса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07 62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5 33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92 290,4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6 89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864 608,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 290,4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Подпрограмма 2 «Повышение эффективности бюджетных расходов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289 27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270 85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8 424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5 59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5 59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1 0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1 0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 9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424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 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 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Обеспечение реализации муниципальной программы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 557 09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 785 59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28 50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 9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 9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0 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0 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9 36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9 36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1 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1 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6 0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28 50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117 788,58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изложены приложения и таблицы, представленные                в муниципальной програм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       «О внесении изменений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8.09.2014 № 937»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городск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город Первомайск Нижегородской области                                              Н.П.Волкова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7"/>
    <w:qFormat/>
    <w:pPr/>
    <w:rPr>
      <w:sz w:val="28"/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15:00Z</dcterms:created>
  <dc:creator>bud03</dc:creator>
  <dc:description/>
  <cp:keywords/>
  <dc:language>en-US</dc:language>
  <cp:lastModifiedBy>OVDPD</cp:lastModifiedBy>
  <cp:lastPrinted>2019-05-27T11:22:00Z</cp:lastPrinted>
  <dcterms:modified xsi:type="dcterms:W3CDTF">2019-11-12T06:14:00Z</dcterms:modified>
  <cp:revision>52</cp:revision>
  <dc:subject/>
  <dc:title>Заключение</dc:title>
</cp:coreProperties>
</file>