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12 сентября 2019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17.10.2018 № 1203, от 23.11.2018 №  1332,                         от 11.12.2018 № 1433, от 24.12.2018 № 1529, от 25.01.2019 №117, от 19.03.2019 №346, от 06.05.2019 №653, от 04.06.2019 №763, от 12.08.2019 №989).</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управлением экономического развития и инвестиций </w:t>
      </w:r>
      <w:r>
        <w:rPr/>
        <w:t>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206" w:type="dxa"/>
        <w:jc w:val="left"/>
        <w:tblInd w:w="-5" w:type="dxa"/>
        <w:tblLayout w:type="fixed"/>
        <w:tblCellMar>
          <w:top w:w="0" w:type="dxa"/>
          <w:left w:w="108" w:type="dxa"/>
          <w:bottom w:w="0" w:type="dxa"/>
          <w:right w:w="108" w:type="dxa"/>
        </w:tblCellMar>
      </w:tblPr>
      <w:tblGrid>
        <w:gridCol w:w="3544"/>
        <w:gridCol w:w="2126"/>
        <w:gridCol w:w="2268"/>
        <w:gridCol w:w="2268"/>
      </w:tblGrid>
      <w:tr>
        <w:trPr>
          <w:trHeight w:val="98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9 140 515,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86 814 480,7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2 326 034,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 438 22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 429 02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 252 883,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5 944 432,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7 094 856,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4 768 821,7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2 326 034,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6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406 2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4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6 574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center"/>
              <w:rPr>
                <w:rFonts w:ascii="Times New Roman" w:hAnsi="Times New Roman" w:cs="Times New Roman"/>
                <w:i/>
                <w:i/>
                <w:sz w:val="28"/>
                <w:szCs w:val="28"/>
                <w:lang w:val="ru-RU" w:bidi="ar-SA"/>
              </w:rPr>
            </w:pPr>
            <w:r>
              <w:rPr>
                <w:rFonts w:cs="Times New Roman" w:ascii="Times New Roman" w:hAnsi="Times New Roman"/>
                <w:i/>
                <w:sz w:val="28"/>
                <w:szCs w:val="28"/>
                <w:lang w:val="ru-RU" w:bidi="ar-SA"/>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4 «Материально-техническое обеспечение деятельности органов местного самоуправления»</w:t>
            </w:r>
            <w:r>
              <w:rPr>
                <w:rFonts w:cs="Times New Roman" w:ascii="Times New Roman" w:hAnsi="Times New Roman"/>
                <w:sz w:val="28"/>
                <w:szCs w:val="28"/>
                <w:lang w:val="ru-RU" w:bidi="ar-SA"/>
              </w:rPr>
              <w:t>, в том числе:</w:t>
            </w:r>
          </w:p>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sz w:val="28"/>
                <w:szCs w:val="28"/>
                <w:lang w:val="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10 442 161,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08 922 573,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 519 587,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0 162 926,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65 439,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3 117 395,3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1 597 807,7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519 587,62</w:t>
            </w:r>
          </w:p>
        </w:tc>
      </w:tr>
      <w:tr>
        <w:trPr>
          <w:trHeight w:val="3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286 1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2 410 3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before="0" w:after="240"/>
              <w:rPr>
                <w:rFonts w:ascii="Times New Roman" w:hAnsi="Times New Roman" w:cs="Times New Roman"/>
                <w:sz w:val="28"/>
                <w:szCs w:val="28"/>
                <w:lang w:val="ru-RU" w:bidi="ar-SA"/>
              </w:rPr>
            </w:pPr>
            <w:r>
              <w:rPr>
                <w:rFonts w:cs="Times New Roman" w:ascii="Times New Roman" w:hAnsi="Times New Roman"/>
                <w:b/>
                <w:sz w:val="28"/>
                <w:szCs w:val="28"/>
                <w:lang w:val="ru-RU" w:bidi="ar-SA"/>
              </w:rPr>
              <w:t>Подпрограмма 5 «Обеспечение реализации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6 483 710,3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135 677 263,6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806 446,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5 270 094,2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26 028,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26 028,5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860 787,5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7 054 340,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806 446,7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46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46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79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8 179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меньшится на сумму 2 326 034,34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Информационное общество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1287,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от 23.03.2018                № 399, от 03.05.2018  № 555, от 05.07.2018 № 771, от 27.07.2018 № 856,                           от 20.08.2018 № 966, от 14.09.2018 № 1079, от 23.11.2018 № 1332, от 11.12.2018                 № 1433, от 24.12.2018 № 1529, от 25.01.2019 №117, от 19.03.2019 №346, от 06.05.2019 №653, от 04.06.2019 №763, от 12.08.2019 №989),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 xml:space="preserve">Нижегородской области                                                                             Л.В.Котяшова    </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08-08T10:38:00Z</cp:lastPrinted>
  <dcterms:modified xsi:type="dcterms:W3CDTF">2019-09-02T11:58:00Z</dcterms:modified>
  <cp:revision>102</cp:revision>
  <dc:subject/>
  <dc:title/>
</cp:coreProperties>
</file>