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езультатам рассмотрения  отчета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 город Первомайск Нижегоро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19 года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(далее – отчет за 1 полугодие 2019 год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spacing w:before="0" w:after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9 августа 2019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верка отчета за 1 полугодие  2019 года проведена в соответствии               со статьей 157 и статьей 264.2 Бюджетного кодекса Российской Федерации            (далее – БК РФ), пунктом 28 Положения о бюджетном процессе в городском округе город Первомайск Нижегородской области, утвержденного решением городской Думы городского округа город Первомайск Нижегородской области от 19.11.2012 № 23 «Об утверждении Положения о бюджетном процессе в городском округе город Первомайск Нижегородской области».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тавленная отчетность сформирована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  «Об утверждении Инструкции о порядке составления и представления годовой, квартальной и месячной отчетности               об исполнении бюджетов бюджетной системы Российской Федерации»                    (в ред. от 29.12.2011 № 191н, от 26.10.2012 № 138н, от 19.12.2014 № 157н,                от 26.08.2015 № 229н, от 31.12.2015 № 229н, от 16.11.2016 № 209н, от 07.03.2018         № 43н, от 30.11.2018 №244н, от 28.02.2019 №31н) (далее – Инструкция о порядке составления отчетности)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елью проверки отчета за 1 полугодие 2019 года являлось установление законности, степени полноты и достоверности представленной отчетности, а также представленных в составе проекта решения городской Думы городского округа  город Первомайск Нижегородской области  (далее – городской округ)                     «О рассмотрении отчета об исполнении бюджета городского округа город Первомайск Нижегородской области за 1 полугодие 2019 года» документов и материал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чет за 1 полугодие 2019 года с дополнительными материалами поступил в контрольно - счетную комиссию городского округа (далее – контрольно-счетная комиссия) в срок. Документы и материалы представлены полность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ешении городской Думы городского округа от 05.12.2018 № 127                  «О бюджете городского округа город Первомайск Нижегородской области               на 2019 год и на плановый период  2020 и 2021 годов» в соответствии с пунктом 1 статьи 184.1 БК РФ утверждены первоначальные основные характеристики бюджета городского округа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щий объем доходов – в сумме 591 470 000,00 рублей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щий объем расходов – в сумме 608 257 900,00 рублей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азмер дефицита бюджета – в сумме 16 787 900,00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течение 1 полугодия 2019 года изменения и дополнения в бюджет городского округа вносились четыре раза и решением городской Думы городского округа от 06.06.2019 № 161 «О внесении изменений в решение городской Думы городского округа город Первомайск Нижегородской области                                     от 05 декабря 2018 года № 127  «О бюджете городского округа город Первомайск Нижегородской области на 2019 год и на плановый период 2020 и 2021 годов»» утверждены основные характеристики бюджета городского округа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щий объем доходов – в сумме 831 300 229,85 рубл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щий объем расходов – в сумме 865 836 326,64 рублей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азмер дефицита бюджета – в сумме 34 536 096,79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им образом, плановые показатели основных характеристик бюджета городского округа в течение 1 полугодия 2019 года увеличились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щий объем доходов – на сумму 239 830 229,85 рублей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щий объем расходов – на сумму 257 578 426,64 рублей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азмер дефицита бюджета – на сумму 17 748 196,79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доходной части бюджета городского округ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ходная часть бюджета городского округа за 1 полугодие 2019 года исполнена в сумме 274 619 051,08 рублей, что составляет 33,0%  к уточненному плану на 2019 год (далее – уточненный план) и 102,5% к аналогичному периоду   2018 года.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нформация о структуре и динамике доходов бюджета городского округа за   1 полугодие 2019 года представлена в таблице. </w:t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jc w:val="right"/>
        <w:rPr/>
      </w:pPr>
      <w:r>
        <w:rPr/>
        <w:t xml:space="preserve">Таблица (рублей)                                                                                                     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1842"/>
        <w:gridCol w:w="1843"/>
        <w:gridCol w:w="1276"/>
        <w:gridCol w:w="1134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очнен ный план              на 2019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 за 1 полугодие 2019 го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 за 1 полугодие 2018 го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 уточ нен  ном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у на 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 факту за 1 полугодие 2018 год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317" w:hanging="0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306 971 514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145 517 743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146 028 31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297 057 814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137 374 157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137 315 53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3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62 676 914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23 970 771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24 347 37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99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7 568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 944 332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 346 120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75"/>
              <w:jc w:val="right"/>
              <w:rPr/>
            </w:pPr>
            <w:r>
              <w:rPr/>
              <w:t>117,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6 779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 550 188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 896 911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91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6 948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4 371 965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4 419 653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98,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 084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 536 899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 305 34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17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317" w:hanging="0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26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9 913 699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8 143 585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8 712 785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93,5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</w:rPr>
            </w:pPr>
            <w:r>
              <w:rPr/>
              <w:t>в том числе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6 639 39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 988 569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 143 340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26,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" w:leader="none"/>
              </w:tabs>
              <w:spacing w:lineRule="auto" w:line="276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25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69 429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63 803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в 4,2 раза больш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 498 302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 465 960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 558 33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 271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 363 559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 854 909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1,9 раза боль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79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56 068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92 393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60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524 328 715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129 101 307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122 098 905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105,7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525 915 523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132 779 093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125 951 548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105,4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з них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317" w:hanging="0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Дотации бюджетам бюджетной системы Российской Феде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7 433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8 716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1 253 3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1,7 раза больше</w:t>
            </w:r>
          </w:p>
        </w:tc>
      </w:tr>
      <w:tr>
        <w:trPr>
          <w:trHeight w:val="16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убсидии бюджетам бюджетной системы  Российской Федерации 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61 171 923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 737 582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7 307 89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убвенции бюджетам бюджетной системы 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85 885 300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04 296 466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05 932 17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98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2 396 97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30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748 9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40,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Возврат остатков субсидий, субвенций и иных межбюджетных трансфертов имеющих целевое назначение,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- 3 983 786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- 3 983 786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- 4 601 57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831 300 229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ind w:left="33" w:right="-108" w:hanging="0"/>
              <w:jc w:val="right"/>
              <w:rPr>
                <w:b/>
                <w:b/>
              </w:rPr>
            </w:pPr>
            <w:r>
              <w:rPr>
                <w:b/>
              </w:rPr>
              <w:t>274 619 051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ind w:left="33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68 127 221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102,4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логовые и неналоговые доходы исполнены в сумме 145 517 743,72 рублей, что составляет 47,4% к уточненному плану  и 99,7% к аналогичному периоду             2018 года.</w:t>
      </w:r>
    </w:p>
    <w:p>
      <w:pPr>
        <w:pStyle w:val="Normal"/>
        <w:tabs>
          <w:tab w:val="clear" w:pos="708"/>
          <w:tab w:val="left" w:pos="709" w:leader="none"/>
        </w:tabs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tabs>
          <w:tab w:val="clear" w:pos="708"/>
          <w:tab w:val="left" w:pos="709" w:leader="none"/>
        </w:tabs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го налоговых доходов получено в сумме 137 374 157,94 рублей, что составляет 46,3% к уточненному плану и 100,1%  к  аналогичному периоду          2018 года, в том чис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  <w:u w:val="single"/>
        </w:rPr>
        <w:t>Налоги на прибыль, доходы</w:t>
      </w:r>
      <w:r>
        <w:rPr>
          <w:sz w:val="28"/>
          <w:szCs w:val="28"/>
        </w:rPr>
        <w:t xml:space="preserve"> получены в сумме 123 970 771,89 рублей, что составляет 47,2% к уточненному плану и 99,7% к аналогичному периоду 2018 года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новным источником доходов является налог на доходы физических лиц.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ый вид доходов занимает наибольший удельный вес в структуре налоговых и неналоговых доходов – 85,2% от общей суммы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  <w:u w:val="single"/>
        </w:rPr>
        <w:t>Налоги на товары (работы, услуги), реализуемые на территории Российской Федераци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лучены в сумме 3 944 332,52 рублей, что составляет  52,1% к уточненному плану и 117,9% к аналогичному периоду 2018 года, в том числ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360" w:before="0" w:after="24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кцизы по подакцизным товарам (продукции), производимым на территории Российской Федерации</w:t>
      </w:r>
      <w:r>
        <w:rPr>
          <w:sz w:val="28"/>
          <w:szCs w:val="28"/>
        </w:rPr>
        <w:t xml:space="preserve"> получены в сумме 3 944 332,54 рублей, что составляет 52,1% к уточненному плану и 117,9% к аналогичному периоду 2018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  <w:u w:val="single"/>
        </w:rPr>
        <w:t>Налоги на совокупный доход</w:t>
      </w:r>
      <w:r>
        <w:rPr>
          <w:sz w:val="28"/>
          <w:szCs w:val="28"/>
        </w:rPr>
        <w:t xml:space="preserve"> получены в сумме 3 550 188,10 рублей, что составляет 52,4% к уточненному плану и  91,1%  к  аналогичному периоду           2018 года, в том числе по статьям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Единый налог на вмененный доход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ля отдельных видов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еятельности </w:t>
      </w:r>
      <w:r>
        <w:rPr>
          <w:sz w:val="28"/>
          <w:szCs w:val="28"/>
        </w:rPr>
        <w:t>исполне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3 156 909,55 рублей, что составляет 53,7% к уточненному плану и 90,2% к аналогичному периоду 2018 года.         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24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Налог, взимаемый в связи с применением патентной системы налогообложения </w:t>
      </w:r>
      <w:r>
        <w:rPr>
          <w:sz w:val="28"/>
          <w:szCs w:val="28"/>
        </w:rPr>
        <w:t>исполнен в сумме 393 278,55 рублей, что составляет 43,9% к уточненному плану и 99,3 к аналогичному периоду 2018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  <w:u w:val="single"/>
        </w:rPr>
        <w:t>Налоги на имущество</w:t>
      </w:r>
      <w:r>
        <w:rPr>
          <w:sz w:val="28"/>
          <w:szCs w:val="28"/>
        </w:rPr>
        <w:t xml:space="preserve"> исполнены  в сумме 4 371 965,98 рублей, что составляет 25,8% к уточненному плану и 98,9% к  аналогичному периоду     2018 года, в том числе по статья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лог на имущество физических лиц </w:t>
      </w:r>
      <w:r>
        <w:rPr>
          <w:sz w:val="28"/>
          <w:szCs w:val="28"/>
        </w:rPr>
        <w:t>исполнен в сумме 603 356,89 рублей, что составляет 16,6% к уточненному плану и в 2,0 раза больше аналогичного периода  2018 год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24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емельный налог </w:t>
      </w:r>
      <w:r>
        <w:rPr>
          <w:sz w:val="28"/>
          <w:szCs w:val="28"/>
        </w:rPr>
        <w:t>исполне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3 768 609,09 рублей, что составляет 28,5% к уточненному плану и 91,5% к аналогичному периоду 2018 год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  <w:u w:val="single"/>
        </w:rPr>
        <w:t>Государственная пошлина</w:t>
      </w:r>
      <w:r>
        <w:rPr>
          <w:sz w:val="28"/>
          <w:szCs w:val="28"/>
        </w:rPr>
        <w:t xml:space="preserve"> получена в сумме 1 536 899,43 рублей, что составляет 49,8% к уточненному плану и 117,7% к аналогичному периоду 2018 года, в том числе по статья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Государственная пошлина по делам, рассматриваемым в судах общей юрисдикции, мировыми судьями </w:t>
      </w:r>
      <w:r>
        <w:rPr>
          <w:sz w:val="28"/>
          <w:szCs w:val="28"/>
        </w:rPr>
        <w:t>получена в сумме 730 407,93 рублей, что составляет 44,4% к уточненному плану и 105,4% к аналогичному периоду 2018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 </w:t>
      </w:r>
      <w:r>
        <w:rPr>
          <w:sz w:val="28"/>
          <w:szCs w:val="28"/>
        </w:rPr>
        <w:t>получена в сумме 92 000,00 рублей, что составляет 152,1% к уточненному плану и в 2,3 раза больше аналогичного периода 2018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360" w:before="0" w:after="240"/>
        <w:ind w:left="0" w:firstLine="705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Государственная пошлина за государственную регистрацию, а также за совершение прочих юридически значимых действий </w:t>
      </w:r>
      <w:r>
        <w:rPr>
          <w:sz w:val="28"/>
          <w:szCs w:val="28"/>
        </w:rPr>
        <w:t>получена в сумме                      714 491,50 рублей, что составляет 51,9% к  уточненному плану и 124,8% к аналогичному периоду 2018 года.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  <w:tab w:val="left" w:pos="1134" w:leader="none"/>
        </w:tabs>
        <w:spacing w:lineRule="auto" w:line="360"/>
        <w:ind w:firstLine="345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Неналоговые доходы</w:t>
      </w:r>
    </w:p>
    <w:p>
      <w:pPr>
        <w:pStyle w:val="Normal"/>
        <w:spacing w:lineRule="auto" w:line="360"/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 w:before="0" w:after="240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налоговые доходы исполнены в сумме  8 143 585,78 рублей, что составляет  82,2% к уточненному плану и 93,5 к аналогичному периоду 2018 года, в том числе: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  <w:u w:val="single"/>
        </w:rPr>
        <w:t>Доходы от использования имущества, находящегося в государственной и муниципальной собственности</w:t>
      </w:r>
      <w:r>
        <w:rPr>
          <w:sz w:val="28"/>
          <w:szCs w:val="28"/>
        </w:rPr>
        <w:t xml:space="preserve"> исполнены в сумме 3 988 569,02 рублей, что составляет  60,1% к уточненному плану и 126,9% к  аналогичному периоду 2018 года, в том числе по статьям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ходы, получаемые в виде арендной либо иной платы за передачу в возмездное пользование государственного и муниципального имущества                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</w:r>
      <w:r>
        <w:rPr>
          <w:sz w:val="28"/>
          <w:szCs w:val="28"/>
        </w:rPr>
        <w:t xml:space="preserve">  исполнены в сумме 3 621 409,15 рублей, что составляет 58,4% к уточненному плану  и 125,7% к аналогичному периоду 2018 год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тежи от государственных и муниципальных унитарных предприятий</w:t>
      </w:r>
      <w:r>
        <w:rPr>
          <w:sz w:val="28"/>
          <w:szCs w:val="28"/>
        </w:rPr>
        <w:t xml:space="preserve"> исполнены в сумме 2 397,00 рублей, что составляет 100,0% к уточненному плану и 11,1% к аналогичному периоду 2018 год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</w:r>
      <w:r>
        <w:rPr>
          <w:sz w:val="28"/>
          <w:szCs w:val="28"/>
        </w:rPr>
        <w:t>исполнен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364 762,87 рублей, что составляет 83,5% к уточненному плану и в 1,5 раза больше, чем в аналогичном периоде 2018 год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  <w:u w:val="single"/>
        </w:rPr>
        <w:t>Платежи при пользовании природными ресурсам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исполнены в сумме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>269 429,15 рублей, что составляет 119,6% к уточненному плану и в 4,2 раза                          больше  аналогичного периода 2018 года,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24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лата за негативное воздействие на окружающую среду </w:t>
      </w:r>
      <w:r>
        <w:rPr>
          <w:sz w:val="28"/>
          <w:szCs w:val="28"/>
        </w:rPr>
        <w:t>исполнена в сумме 269 429,15 рублей, что составляет 119,6% к уточненному плану и в 4,2 раза больше                           аналогичного периода 2018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  <w:u w:val="single"/>
        </w:rPr>
        <w:t>Доходы от оказания платных услуг (работ) и компенсации затрат государства</w:t>
      </w:r>
      <w:r>
        <w:rPr>
          <w:sz w:val="28"/>
          <w:szCs w:val="28"/>
        </w:rPr>
        <w:t xml:space="preserve">  исполнены в сумме 1 465 960,19 рублей, что составляет 97,9% к уточненному плану и 57,3% к аналогичному периоду 2018 года, в том числе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360" w:before="0" w:after="24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оходы от компенсации затрат государства </w:t>
      </w:r>
      <w:r>
        <w:rPr>
          <w:sz w:val="28"/>
          <w:szCs w:val="28"/>
        </w:rPr>
        <w:t>исполнены в сумме         1 465 960,19 рублей, что составляет 97,9% к уточненному плану и 57,3% к аналогичному периоду 2018 год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Доходы от продажи материальных и нематериальных активов </w:t>
      </w:r>
      <w:r>
        <w:rPr>
          <w:sz w:val="28"/>
          <w:szCs w:val="28"/>
        </w:rPr>
        <w:t>исполнены в сумме 2 363 559,39 рублей, что в 1,94 раза превышает уточненный план и составляет 82,8% к аналогичному периоду 2018 года, в том числе по стать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</w:r>
      <w:r>
        <w:rPr>
          <w:sz w:val="28"/>
          <w:szCs w:val="28"/>
        </w:rPr>
        <w:t xml:space="preserve"> исполнены в сумме                       1 926 292,45 рублей, что в 3,0 раза превышает уточненный план и в 1,3 раза больше, чем в аналогичном периоде  2018 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pacing w:lineRule="auto" w:line="360" w:before="0" w:after="24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оходы от продажи земельных участков, находящихся в государственной и муниципальной собственности </w:t>
      </w:r>
      <w:r>
        <w:rPr>
          <w:sz w:val="28"/>
          <w:szCs w:val="28"/>
        </w:rPr>
        <w:t>исполнены в сумме 1 437 266,94 рублей, что составляет 100,0% к уточненному плану и 33,3% к аналогичному периоду 2018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  <w:u w:val="single"/>
        </w:rPr>
        <w:t>Штрафы, санкции, возмещение ущерба</w:t>
      </w:r>
      <w:r>
        <w:rPr>
          <w:sz w:val="28"/>
          <w:szCs w:val="28"/>
        </w:rPr>
        <w:t xml:space="preserve">  исполнены в сумме 56 068,03 рублей, что составляет  20,1% к уточненному плану и составляет 60,7% к аналогичному периоду 2018 года, в том числе по стать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 </w:t>
      </w:r>
      <w:r>
        <w:rPr>
          <w:sz w:val="28"/>
          <w:szCs w:val="28"/>
        </w:rPr>
        <w:t>исполнен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30 000,00 рублей, что составляет 22,3% к уточненному плану и 46,9% к аналогичному периоду 2018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нежные взыскания (штрафы) за нарушение законодательства о налогах и сборах не планировались, фактически исполнены в сумме 100,00 рублей, в аналогичном периоде 2018 года не планировались и не исполне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Денежные взыскания (штрафы)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</w:r>
      <w:r>
        <w:rPr>
          <w:sz w:val="28"/>
          <w:szCs w:val="28"/>
        </w:rPr>
        <w:t xml:space="preserve"> не планировались, фактически исполнены в сумме 14,40 рублей; в аналогичном периоде 2018 года доходы не планировались и не исполнен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упления сумм в возмещение вреда, причиняемого автомобильным дорогам транспортными средствами, осуществляющими перевозки тяжеловесных и (или) крупногабаритных грузов</w:t>
      </w:r>
      <w:r>
        <w:rPr>
          <w:sz w:val="28"/>
          <w:szCs w:val="28"/>
        </w:rPr>
        <w:t xml:space="preserve"> исполнены в сумме 1 103,57 рублей, что составляет 22,1% к уточненному плану и 32,3% к аналогичному периоду 2018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нежные взыскания (штрафы) за  нарушение законодательства  Российской Федерации об административных правонарушениях, предусмотренные  статьей 20.25 Кодекса  Российской Федерации  об административных правонарушениях </w:t>
      </w:r>
      <w:r>
        <w:rPr>
          <w:sz w:val="28"/>
          <w:szCs w:val="28"/>
        </w:rPr>
        <w:t>исполнены в сумме 4 000,00 рублей, что составляет 66,7% к уточненному плану и 100,0% к  аналогичному периоду 2018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нежные взыскания (штрафы), установленные законами субъектов Российской Федерации за несоблюдение муниципальных правовых актов</w:t>
      </w:r>
      <w:r>
        <w:rPr>
          <w:sz w:val="28"/>
          <w:szCs w:val="28"/>
        </w:rPr>
        <w:t xml:space="preserve"> не планировались, фактически исполнены в сумме 100,00 рублей; в аналогичном периоде 2018 года доходы не планировались и не исполнен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24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очие поступления от денежных взысканий (штрафов) и иных сумм в возмещение ущерба </w:t>
      </w:r>
      <w:r>
        <w:rPr>
          <w:sz w:val="28"/>
          <w:szCs w:val="28"/>
        </w:rPr>
        <w:t xml:space="preserve">исполнены в сумме 19 850,06 рублей, что составляет 14,6% к   уточненному плану и 97,3% к аналогичному периоду 2018 года.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логовые и неналоговые доходы в общей сумме доходов бюджета городского округа за 1 полугодие 2019 года занимают 53,0%, в том числе налоговые доходы – 50,0%, неналоговые доходы – 3,0%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проверяемый период поступили средства в сумме 129 101 307,36 рублей, что составляет 24,6% к уточненному плану и 105,7% к  аналогичному периоду           2018 года, в том чис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  <w:u w:val="single"/>
        </w:rPr>
        <w:t>Безвозмездные поступления от других бюджетов бюджетной системы Российской Федераци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сполнены в сумме 132 779 093,87  рублей, что составляет 25,3% к уточненному плану и 105,4% к  аналогичному периоду 2018 года, в  том чис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тации бюджетам бюджетной системы Российской Федерации</w:t>
      </w:r>
      <w:r>
        <w:rPr>
          <w:sz w:val="28"/>
          <w:szCs w:val="28"/>
        </w:rPr>
        <w:t xml:space="preserve"> исполнены в сумме 18 716 700,00 рублей, что составляет 50,0% к уточненному плану и в 1,7 раза больше, чем в аналогичном периоде 2018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Субсидии бюджетам бюджетной системы Российской Федерации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межбюджетные субсидии) </w:t>
      </w:r>
      <w:r>
        <w:rPr>
          <w:sz w:val="28"/>
          <w:szCs w:val="28"/>
        </w:rPr>
        <w:t>исполнены в сумме 2 737 582,95 рублей, что составляет 1,1%  к уточненному плану и 37,5% к аналогичному периоду 2018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24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убвенции бюджетам бюджетной системы Российской Федерации </w:t>
      </w:r>
      <w:r>
        <w:rPr>
          <w:sz w:val="28"/>
          <w:szCs w:val="28"/>
        </w:rPr>
        <w:t>исполнены в сумме  104 296 466,60 рублей, что составляет 56,1% к уточненному плану и 98,5% к  аналогичному периоду 2018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240"/>
        <w:ind w:left="0" w:firstLine="709"/>
        <w:jc w:val="both"/>
        <w:rPr/>
      </w:pPr>
      <w:r>
        <w:rPr>
          <w:i/>
          <w:sz w:val="28"/>
          <w:szCs w:val="28"/>
        </w:rPr>
        <w:t xml:space="preserve">Иные межбюджетные трансферты </w:t>
      </w:r>
      <w:r>
        <w:rPr>
          <w:sz w:val="28"/>
          <w:szCs w:val="28"/>
        </w:rPr>
        <w:t>исполнены в сумме 7 028 344,32 рублей, что составляет 17,0% к уточненному плану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рочие безвозмездные поступлени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сполнены в сумме 306 000,00  рублей, что составляет 12,8% к уточненному плану и 40,9% к аналогичному периоду        2018 года, в том числ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360" w:before="0" w:after="24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чие безвозмездные поступления в бюджеты городских округов</w:t>
      </w:r>
      <w:r>
        <w:rPr>
          <w:sz w:val="28"/>
          <w:szCs w:val="28"/>
        </w:rPr>
        <w:t xml:space="preserve"> исполнены в сумме 306 000,00  рублей, что составляет 12,8% к уточненному плану и 40,9% к аналогичному периоду 2018 год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  <w:u w:val="single"/>
        </w:rPr>
        <w:t>Возврат остатков субсидий, субвенций и иных межбюджетных  трансфертов,  имеющих целевое назначение, прошлых лет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звращены в областной бюджет остатки субсидий, субвенций и иных межбюджетных трансфертов, имеющих целевое назначение, прошлых лет, в сумме 3 983 786,51 рублей, что составляет 100,0% к уточненному плану и 86,6% к  аналогичному периоду 2018 года.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расходной части  бюджета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Расходы бюджета городского округа за 1 полугодие 2019 года исполнены в сумме 257 308 705,48 рублей, что составляет 29,7% к плановому назначению и 100,6% к аналогичному периоду 2018 года, в том чис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зделу «</w:t>
      </w:r>
      <w:r>
        <w:rPr>
          <w:b/>
          <w:i/>
          <w:sz w:val="28"/>
          <w:szCs w:val="28"/>
          <w:u w:val="single"/>
        </w:rPr>
        <w:t>Общегосударственные вопросы»</w:t>
      </w:r>
      <w:r>
        <w:rPr>
          <w:sz w:val="28"/>
          <w:szCs w:val="28"/>
        </w:rPr>
        <w:t xml:space="preserve"> расходы исполнены в сумме    30 838 141,16 рублей, что составляет 43,6% к плановому назначению и 93,0%                 к  аналогичному периоду 2018 года, в том числе по подразделам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Функционирование высшего должностного лица субъекта Российской Федерации и муниципального образования» - </w:t>
      </w:r>
      <w:r>
        <w:rPr>
          <w:sz w:val="28"/>
          <w:szCs w:val="28"/>
        </w:rPr>
        <w:t xml:space="preserve"> расходы в сумме 927 231,22 рублей, что составляет 51,6% к плановому назначению и 92,4% к аналогичному периоду 2018 год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Функционирование законодательных (представительных) органов государственной власти и представительных органов муниципальных образований» - </w:t>
      </w:r>
      <w:r>
        <w:rPr>
          <w:sz w:val="28"/>
          <w:szCs w:val="28"/>
        </w:rPr>
        <w:t>расход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685 762,90 рублей, что составляет 25,0% к плановому назначению и 83,9% к аналогичному периоду 2018 год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- </w:t>
      </w:r>
      <w:r>
        <w:rPr>
          <w:sz w:val="28"/>
          <w:szCs w:val="28"/>
        </w:rPr>
        <w:t>расходы в сумме 11 850 939,70 рублей, что составляет 47,5% к плановому назначению и 99,1% к аналогичному периоду        2018 год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Обеспечение деятельности финансовых, налоговых и таможенных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рганов и органов финансового (финансово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>бюджетного) надзора» -</w:t>
      </w:r>
      <w:r>
        <w:rPr>
          <w:sz w:val="28"/>
          <w:szCs w:val="28"/>
        </w:rPr>
        <w:t xml:space="preserve"> расход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 5 026 457,93  рублей, что составляет 47,4% к плановому назначению и 101,7% к аналогичному периоду 2018 года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Резервные фонды» -</w:t>
      </w:r>
      <w:r>
        <w:rPr>
          <w:sz w:val="28"/>
          <w:szCs w:val="28"/>
        </w:rPr>
        <w:t xml:space="preserve"> при плановом назначении в сумме 980 000,00 рублей средства не использованы, как и в аналогичном периоде 2018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ссигнования резервного фонда администрации городского округа в течение   1 полугодия 2019 года не использовались в связи с отсутствием потребност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Другие общегосударственные вопросы» </w:t>
      </w:r>
      <w:r>
        <w:rPr>
          <w:sz w:val="28"/>
          <w:szCs w:val="28"/>
        </w:rPr>
        <w:t xml:space="preserve">- расходы в сумме                          12 347 749,41 рублей, что составляет 41,6% к плановому назначению и 85,9%    к аналогичному периоду 2018 года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>Наибольшая часть средств (91,0% от суммы расходов по подразделу) направлена на обеспечение деятельности муниципальных учреждений городского округа – в сумме 11 236 535,94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дельный вес расходов по данному разделу в общей структуре расходов бюджета городского округа – 12,0%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зделу «</w:t>
      </w:r>
      <w:r>
        <w:rPr>
          <w:b/>
          <w:i/>
          <w:sz w:val="28"/>
          <w:szCs w:val="28"/>
          <w:u w:val="single"/>
        </w:rPr>
        <w:t>Национальная оборона»</w:t>
      </w:r>
      <w:r>
        <w:rPr>
          <w:sz w:val="28"/>
          <w:szCs w:val="28"/>
        </w:rPr>
        <w:t xml:space="preserve"> расходы исполнены в сумме 298 576,75 рублей, что составляет 33,3% к плановому назначению и 107,5%  к  аналогичному периоду 2018 года, в том числ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«Мобилизационная и вневойсковая подготовка</w:t>
      </w:r>
      <w:r>
        <w:rPr>
          <w:sz w:val="28"/>
          <w:szCs w:val="28"/>
        </w:rPr>
        <w:t xml:space="preserve">» - расходы в сумме                      298 576,75 рублей, что составляет 33,3% к плановому назначению и 107,5%                к  аналогичному периоду 2018 года.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едства направлены на обеспечение деятельности военно-учетного стол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дельный вес расходов по данному разделу в общей структуре расходов бюджета городского округа – 0,1%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зделу «</w:t>
      </w:r>
      <w:r>
        <w:rPr>
          <w:b/>
          <w:i/>
          <w:sz w:val="28"/>
          <w:szCs w:val="28"/>
          <w:u w:val="single"/>
        </w:rPr>
        <w:t>Национальная безопасность и правоохранительная деятельность»</w:t>
      </w:r>
      <w:r>
        <w:rPr>
          <w:sz w:val="28"/>
          <w:szCs w:val="28"/>
        </w:rPr>
        <w:t xml:space="preserve"> расходы исполнены в сумме 4 716 310,62 рублей, что составляет 42,2% к плановому назначению и 115,8% к аналогичному периоду 2018 года, в том числе по подраздел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«Защита населения и территории от чрезвычайных ситуаций природного и техногенного характера, гражданская оборона</w:t>
      </w:r>
      <w:r>
        <w:rPr>
          <w:sz w:val="28"/>
          <w:szCs w:val="28"/>
        </w:rPr>
        <w:t xml:space="preserve">» - расходы в сумме                      1 458 443,27 рублей, что составляет 42,9% к плановому назначению и 115,2%                     к аналогичному периоду 2018 года.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едства направлены на содержание Единой дежурно-диспетчерской службы городского округа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Обеспечение пожарной безопасности» - </w:t>
      </w:r>
      <w:r>
        <w:rPr>
          <w:sz w:val="28"/>
          <w:szCs w:val="28"/>
        </w:rPr>
        <w:t xml:space="preserve"> расходы в сумме                             3 257 867,35 рублей, что составляет 41,9% к плановому назначению и 116,0%                   к аналогичному периоду 2018 года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ства направлены на обеспечение  пожарной безопасности населенных пунктов городского округ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дельный вес расходов по данному разделу в общей структуре расходов бюджета – 1,8%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sz w:val="28"/>
          <w:szCs w:val="28"/>
        </w:rPr>
        <w:t>По разделу «</w:t>
      </w:r>
      <w:r>
        <w:rPr>
          <w:b/>
          <w:i/>
          <w:sz w:val="28"/>
          <w:szCs w:val="28"/>
          <w:u w:val="single"/>
        </w:rPr>
        <w:t>Национальная экономика»</w:t>
      </w:r>
      <w:r>
        <w:rPr>
          <w:sz w:val="28"/>
          <w:szCs w:val="28"/>
        </w:rPr>
        <w:t xml:space="preserve">  расходы исполнены в сумме              15 217 176,24 рублей, что составляет  30,6% к плановому назначению и  86,8%               к  аналогичному периоду 2018 года, в том числе по подраздела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«Общеэкономические вопросы» - </w:t>
      </w:r>
      <w:r>
        <w:rPr>
          <w:sz w:val="28"/>
          <w:szCs w:val="28"/>
        </w:rPr>
        <w:t xml:space="preserve">расходы в сумме 124 683,33 рублей, что составляет 21,8% к плановому назначению и в 4,3 раза больше аналогичного периода 2018 года.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ства направлены на организацию временного трудоустройства несовершеннолетних граждан в возрасте от 14 до 18 лет.      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i/>
          <w:sz w:val="28"/>
          <w:szCs w:val="28"/>
        </w:rPr>
        <w:t>«Сельское хозяйство и рыболовство»</w:t>
      </w:r>
      <w:r>
        <w:rPr>
          <w:sz w:val="28"/>
          <w:szCs w:val="28"/>
        </w:rPr>
        <w:t xml:space="preserve"> - расходы в сумме                                8 082 543,06 рублей, что составляет 43,3% к плановому назначению и 131,5%             к аналогичному периоду 2018 года.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редства направлены на развитие отраслей  агропромышленного комплекса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 xml:space="preserve">«Транспорт» - </w:t>
      </w:r>
      <w:r>
        <w:rPr>
          <w:sz w:val="28"/>
          <w:szCs w:val="28"/>
        </w:rPr>
        <w:t xml:space="preserve">расходы в сумме 2 783 821,55 рублей, что составляет 55,8% к плановому назначению и 161,0% к аналогичному периоду 2018 года.  </w:t>
      </w:r>
    </w:p>
    <w:p>
      <w:pPr>
        <w:pStyle w:val="Normal"/>
        <w:spacing w:lineRule="auto" w:line="360"/>
        <w:ind w:firstLine="34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Средства направлены на возмещение части затрат на осуществление перевозок пассажиров автомобильным транспортом на маршрутах, обеспечивающих социально значимые перевозк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Дорожное хозяйство (дорожные фонды)» - </w:t>
      </w:r>
      <w:r>
        <w:rPr>
          <w:sz w:val="28"/>
          <w:szCs w:val="28"/>
        </w:rPr>
        <w:t>расход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                     2 659 272,91 рублей, что составляет 13,5% к плановому назначению и 35,6%                к аналогичному периоду 2018 года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34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Средства направлены на капитальный ремонт, ремонт и содержание автомобильных дорог общего пользования местного значения и искусственных сооружений на них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«Связь и информатика» </w:t>
      </w:r>
      <w:r>
        <w:rPr>
          <w:sz w:val="28"/>
          <w:szCs w:val="28"/>
        </w:rPr>
        <w:t>- расходы в сумме 789 305,39 рублей, что составляет 27,2% к плановому назначению и 64,2% к аналогичному периоду 2018 год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ибольшая часть средств (70,4% от суммы расходов по подразделу) направлена на реализацию проекта по реконструкции и обслуживанию региональной автоматизированной системы централизованного оповещения населения Нижегородской области (РАСЦО) в сумме 555 875,75 рублей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Другие вопросы в области национальной экономики» - </w:t>
      </w:r>
      <w:r>
        <w:rPr>
          <w:sz w:val="28"/>
          <w:szCs w:val="28"/>
        </w:rPr>
        <w:t xml:space="preserve"> расходы в сумме 777 550,00 рублей, что составляет 26,1% к плановому назначению и 83,5% к аналогичному периоду 2018 года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ая часть средств (74,4% от суммы расходов по подразделу) направлена на реализацию мероприятий в рамках муниципальной программы «Развитие предпринимательства и торговли в городском округе город Первомайск нижегородской области» - в сумме 578 050,00 рублей.       </w:t>
      </w:r>
    </w:p>
    <w:p>
      <w:pPr>
        <w:pStyle w:val="Normal"/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дельный вес расходов по данному разделу в общей структуре расходов – 5,9%.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    </w:t>
      </w:r>
      <w:r>
        <w:rPr>
          <w:sz w:val="28"/>
          <w:szCs w:val="28"/>
        </w:rPr>
        <w:t>По разделу «</w:t>
      </w:r>
      <w:r>
        <w:rPr>
          <w:b/>
          <w:i/>
          <w:sz w:val="28"/>
          <w:szCs w:val="28"/>
          <w:u w:val="single"/>
        </w:rPr>
        <w:t>Жилищно-коммунальное хозяйство»</w:t>
      </w:r>
      <w:r>
        <w:rPr>
          <w:sz w:val="28"/>
          <w:szCs w:val="28"/>
        </w:rPr>
        <w:t xml:space="preserve"> расходы исполнены в сумме  8 447 665,71 рублей, что составляет 6,2% к плановому назначению и 95,9% к аналогичному периоду 2018 года, в том числе по подразделам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Жилищное хозяйство» - </w:t>
      </w:r>
      <w:r>
        <w:rPr>
          <w:sz w:val="28"/>
          <w:szCs w:val="28"/>
        </w:rPr>
        <w:t xml:space="preserve">расходы в сумме 201 755,98 рублей, что составляет 0,3% к плановому назначению и 80,2% к аналогичному периоду 2018 года.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34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>Наибольшая часть средств (96,2% от суммы расходов по подразделу)  направлена  на уплату взносов на капитальный ремонт многоквартирных домов, в которых располагаются жилые и нежилые помещения, находящиеся в муниципальной собственности, в сумме 194 005,98 рублей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«Коммунальное хозяйство» -</w:t>
      </w:r>
      <w:r>
        <w:rPr>
          <w:sz w:val="28"/>
          <w:szCs w:val="28"/>
        </w:rPr>
        <w:t xml:space="preserve"> расходы в сумме 2 543 857,96 рублей, что составляет 7,9% к плановому назначению и 84,4% к аналогичному периоду  2018 года. </w:t>
      </w:r>
      <w:r>
        <w:rPr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ибольшая часть  средств (50,6% от суммы расходов по подразделу) направлена на капитальные вложения в объекты государственной (муниципальной) собственности в сумме 1 287 634,05 рублей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 xml:space="preserve">«Благоустройство» - </w:t>
      </w:r>
      <w:r>
        <w:rPr>
          <w:sz w:val="28"/>
          <w:szCs w:val="28"/>
        </w:rPr>
        <w:t xml:space="preserve">расходы в сумме 5 376 160,35 рублей, что составляет 16,1% к плановому назначению и 102,5% к  аналогичному периоду 2018 года. 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34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ая часть средств (98,3% от суммы расходов по подразделу)  направлена на мероприятия в рамках реализации МП «Обеспечение населения городского округа город Первомайск Нижегородской области качественными услугами в сфере жилищно-коммунального хозяйства» в сумме 5 286 133,35 рублей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Другие вопросы в области жилищно-коммунального хозяйства» - </w:t>
      </w:r>
      <w:r>
        <w:rPr>
          <w:sz w:val="28"/>
          <w:szCs w:val="28"/>
        </w:rPr>
        <w:t xml:space="preserve">расходы в сумме 325 891,42 рублей, что составляет 40,3% к плановому назначению и             108,9% к аналогичному периоду 2018 года.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правлены на обеспечение деятельности ДДС ЖКХ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дельный вес расходов по данному разделу в общей структуре расходов – 3,3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разделу «</w:t>
      </w:r>
      <w:r>
        <w:rPr>
          <w:b/>
          <w:i/>
          <w:sz w:val="28"/>
          <w:szCs w:val="28"/>
          <w:u w:val="single"/>
        </w:rPr>
        <w:t>Образование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асходы исполнены в сумме                                   141 610 810,84 рублей, что составляет 42,3% к плановому назначению и 103,2%         к  аналогичному периоду 2018 года, в том числе по подразделам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«Дошкольное образование» - </w:t>
      </w:r>
      <w:r>
        <w:rPr>
          <w:sz w:val="28"/>
          <w:szCs w:val="28"/>
        </w:rPr>
        <w:t xml:space="preserve">расходы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53 329 919,96 рублей, что составляет 33,8% к плановому назначению и 105,4% к аналогичному периоду        2018 года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360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редства направлены на обеспечение деятельности муниципальных дошкольных образовательных организаций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Общее образование» -</w:t>
      </w:r>
      <w:r>
        <w:rPr>
          <w:sz w:val="28"/>
          <w:szCs w:val="28"/>
        </w:rPr>
        <w:t xml:space="preserve"> расходы в сумме 64 974 201,23 рублей, что составляет 53,3% к плановому назначению и 102,3% к аналогичному периоду       2018 года.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редства направлены на обеспечение деятельности муниципальных общеобразовательных организаций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«Дополнительное образование детей»</w:t>
      </w:r>
      <w:r>
        <w:rPr>
          <w:sz w:val="28"/>
          <w:szCs w:val="28"/>
        </w:rPr>
        <w:t xml:space="preserve"> - расходы в сумме 7 963 126,00 рублей, что составляет 46,0% к плановому назначению и 98,4%к  аналогичному периоду 2018 год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правлены на обеспечение деятельности муниципальных учреждений дополнительного образования дете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Молодежная политика» - </w:t>
      </w:r>
      <w:r>
        <w:rPr>
          <w:sz w:val="28"/>
          <w:szCs w:val="28"/>
        </w:rPr>
        <w:t>расходы в сумме 484 576,00 рублей, что составляет 24,9% к плановому назначению и 106,4% к аналогичному периоду        2018 год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 направлены на мероприятия по организации отдыха и оздоровления детей и молодеж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Другие вопросы в области образования» - </w:t>
      </w:r>
      <w:r>
        <w:rPr>
          <w:sz w:val="28"/>
          <w:szCs w:val="28"/>
        </w:rPr>
        <w:t xml:space="preserve">расходы в сумме                            14 858 987,65 рублей, что составляет 41,4% к плановому назначению и 102,6%            к  аналогичному периоду  2018 года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ибольшая часть средств (87,8% от суммы расходов по подразделу) направлена  на  содержание  МКУ  «Центр  по  обслуживанию  МОУ»  в  сумме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3 041 090,68 рублей.</w:t>
      </w:r>
    </w:p>
    <w:p>
      <w:pPr>
        <w:pStyle w:val="Normal"/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дельный вес расходов по данному разделу в общей структуре расходов  –55,0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    </w:t>
      </w:r>
      <w:r>
        <w:rPr>
          <w:sz w:val="28"/>
          <w:szCs w:val="28"/>
        </w:rPr>
        <w:t>По разделу «</w:t>
      </w:r>
      <w:r>
        <w:rPr>
          <w:b/>
          <w:i/>
          <w:sz w:val="28"/>
          <w:szCs w:val="28"/>
          <w:u w:val="single"/>
        </w:rPr>
        <w:t>Культура и кинематография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асходы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сполнены в сумме          28 672 859,77 рублей, что составляет 45,8% к плановому назначению и 110,5%          к аналогичному периоду 2018 года, в том числе по подразделам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80" w:leader="none"/>
          <w:tab w:val="left" w:pos="851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«Культура» - </w:t>
      </w:r>
      <w:r>
        <w:rPr>
          <w:sz w:val="28"/>
          <w:szCs w:val="28"/>
        </w:rPr>
        <w:t xml:space="preserve">расходы в сумме 20 517 176,16 рублей, что составляет 46,4%       к плановому назначению и 112,6% к аналогичному периоду 2018 года.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360"/>
        <w:ind w:firstLine="34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большая часть средств (63,3% от суммы расходов по подразделу) направлена на обеспечение деятельности муниципальных учреждений клубного типа  в сумме 12 992 244,00 рубле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80" w:leader="none"/>
          <w:tab w:val="left" w:pos="851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«Другие вопросы в области культуры, кинематографии» </w:t>
      </w:r>
      <w:r>
        <w:rPr>
          <w:sz w:val="28"/>
          <w:szCs w:val="28"/>
        </w:rPr>
        <w:t xml:space="preserve">- расходы в сумме 8 155 683,61 рублей, что составляет 44,2% к плановому назначению и 105,6%            к  аналогичному периоду 2018 года. 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>Основным потребителем средств (87,5% от суммы расходов по подразделу) является  МКУ  «Центр  по  обслуживанию  учреждений  культуры»  в  сумме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851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7 135 518,57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дельный вес расходов по данному разделу в общей структуре расходов – 11,2%. 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  <w:u w:val="single"/>
        </w:rPr>
        <w:t>Социальная политика»</w:t>
      </w:r>
      <w:r>
        <w:rPr>
          <w:sz w:val="28"/>
          <w:szCs w:val="28"/>
        </w:rPr>
        <w:t xml:space="preserve"> расходы исполнены в сумме                      7 052 118,79 рублей, что составляет 38,0% к плановому назначению и 100,8%              к   аналогичному периоду 2018 года, в том числе по подразделам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Пенсионное обеспечение»  - </w:t>
      </w:r>
      <w:r>
        <w:rPr>
          <w:sz w:val="28"/>
          <w:szCs w:val="28"/>
        </w:rPr>
        <w:t>расход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 453 524,90 рублей, что составляет 44,6% к плановому назначению и 93,1% к аналогичному периоду       2018 го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едства направлены на выплату пенсии за выслугу лет лицам, замещавшим муниципальные должности и должности муниципальной службы в городском округ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Социальное обеспечение населения» - </w:t>
      </w:r>
      <w:r>
        <w:rPr>
          <w:sz w:val="28"/>
          <w:szCs w:val="28"/>
        </w:rPr>
        <w:t>расход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55 485,86 рублей, что составляет 40,2% к плановому назначению и 65,3% к  аналогичному периоду 2018 года.    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34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>Наибольшая часть средств (68,6% от суммы расходов по подразделу) направлена на ипотечное жилищное кредитование населения городского округа         в сумме 38 052,00 рубле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Охрана семьи и детства» - </w:t>
      </w:r>
      <w:r>
        <w:rPr>
          <w:sz w:val="28"/>
          <w:szCs w:val="28"/>
        </w:rPr>
        <w:t xml:space="preserve">расходы в сумме 5 511 608,03 рублей, что составляет 36,5% к плановому назначению и 103,7% к  аналогичному периоду 2018 года. 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часть средств (87,0% от суммы расходов по подразделу) направлена на социальное обеспечение и иные выплаты населению, а также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в сумме 4 792 484,74 рубле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«Другие вопросы в области социальной политики» - </w:t>
      </w:r>
      <w:r>
        <w:rPr>
          <w:sz w:val="28"/>
          <w:szCs w:val="28"/>
        </w:rPr>
        <w:t>расходы в сумме          31 500,00 рублей, что составляет 50,0% к плановому назначению и 100,0%                  к  аналогичному периоду 2018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редства направлены на оказание финансовой поддержки социально ориентированным некоммерческим организациям.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дельный вес расходов по данному разделу в общей структуре расходов  – 2,7%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  <w:u w:val="single"/>
        </w:rPr>
        <w:t>Физическая культура и спорт»</w:t>
      </w:r>
      <w:r>
        <w:rPr>
          <w:sz w:val="28"/>
          <w:szCs w:val="28"/>
        </w:rPr>
        <w:t xml:space="preserve"> расходы исполнены в сумме         19 134 242,75 рублей, что составляет 43,4% к плановому назначению и 91,2%                  к аналогичному периоду 2018 года, в том числе по подразделам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Массовый спорт» </w:t>
      </w:r>
      <w:r>
        <w:rPr>
          <w:sz w:val="28"/>
          <w:szCs w:val="28"/>
        </w:rPr>
        <w:t>- расходы в сумме 19 134 242,75 рублей, что составляет 43,4% к плановому назначению и 91,2% к аналогичному периоду 2018 год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ибольшая часть средств (94,0% от суммы расходов по подразделу) направлена на обеспечение деятельности муниципальных учреждений физической культуры и спорта в сумме 17 983 000,00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дельный вес расходов по данному разделу – 7,4%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разделу </w:t>
      </w:r>
      <w:r>
        <w:rPr>
          <w:sz w:val="28"/>
          <w:szCs w:val="28"/>
          <w:u w:val="single"/>
        </w:rPr>
        <w:t>«</w:t>
      </w:r>
      <w:r>
        <w:rPr>
          <w:b/>
          <w:i/>
          <w:sz w:val="28"/>
          <w:szCs w:val="28"/>
          <w:u w:val="single"/>
        </w:rPr>
        <w:t>Средства массовой информации»</w:t>
      </w:r>
      <w:r>
        <w:rPr>
          <w:sz w:val="28"/>
          <w:szCs w:val="28"/>
        </w:rPr>
        <w:t xml:space="preserve"> расходы исполнены в сумме 893 476,83 рублей, что составляет 47,0% к плановому назначению и 104,7%                        к аналогичному периоду 2018 года, в том числе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ериодическая печать и издательства»</w:t>
      </w:r>
      <w:r>
        <w:rPr>
          <w:sz w:val="28"/>
          <w:szCs w:val="28"/>
        </w:rPr>
        <w:t>- расходы в сумме            893 476,83 рублей, что составляет 47,0% к плановому назначению и 104,7%                        к аналогичному периоду 2018 год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редства направлены на обеспечение деятельности муниципальных учреждений в сфере печатных средств массовой информации.</w:t>
      </w:r>
    </w:p>
    <w:p>
      <w:pPr>
        <w:pStyle w:val="Normal"/>
        <w:spacing w:lineRule="auto" w:line="360" w:before="0" w:after="240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дельный вес расходов по данному разделу – 0,4%.</w:t>
      </w:r>
    </w:p>
    <w:p>
      <w:pPr>
        <w:pStyle w:val="Normal"/>
        <w:tabs>
          <w:tab w:val="clear" w:pos="708"/>
          <w:tab w:val="left" w:pos="709" w:leader="none"/>
          <w:tab w:val="left" w:pos="9639" w:leader="none"/>
          <w:tab w:val="left" w:pos="10205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sz w:val="28"/>
          <w:szCs w:val="28"/>
        </w:rPr>
        <w:t>По разделу</w:t>
      </w:r>
      <w:r>
        <w:rPr>
          <w:b/>
          <w:i/>
          <w:sz w:val="28"/>
          <w:szCs w:val="28"/>
        </w:rPr>
        <w:t xml:space="preserve"> «</w:t>
      </w:r>
      <w:r>
        <w:rPr>
          <w:b/>
          <w:i/>
          <w:sz w:val="28"/>
          <w:szCs w:val="28"/>
          <w:u w:val="single"/>
        </w:rPr>
        <w:t>Обслуживание государственного и муниципального долга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асходы исполнены в сумме 427 326,02 рублей, что составляет 43,7% к плановому назначению и в 62,8 раза больше, чем в аналогичном периоде 2018 года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дельный вес расходов по данному разделу – 0,2%.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69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гласно пункту 3 статьи 92.1 БК РФ 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tabs>
          <w:tab w:val="clear" w:pos="708"/>
          <w:tab w:val="left" w:pos="709" w:leader="none"/>
          <w:tab w:val="left" w:pos="6990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вязи с тем, что в отношении городского округа осуществляются меры, предусмотренные пунктом 4 статьи 136 БК РФ, дефицит бюджета городского округа  не должен превышать 5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, а именно: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31300229,85 руб. – 524328715,24 руб. – 196903399,31 руб. = 110068115,30 руб.</w:t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доходы,                        безвозмездные поступления,       НДФЛ, расчет по                    собственные доходы 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уточненный план                       уточненный план                    доп. нормативу</w:t>
        <w:tab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10068115,30  руб.   х 5% = 5503405,77 руб. –  </w:t>
      </w:r>
      <w:r>
        <w:rPr/>
        <w:t>норматив дефицита бюджета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</w:t>
      </w:r>
      <w:r>
        <w:rPr/>
        <w:t>городского округа</w:t>
      </w:r>
    </w:p>
    <w:p>
      <w:pPr>
        <w:pStyle w:val="Normal"/>
        <w:tabs>
          <w:tab w:val="clear" w:pos="708"/>
          <w:tab w:val="left" w:pos="6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  <w:tab w:val="left" w:pos="699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бюджете городского округа дефицит бюджета запланирован в сумме 41 450 649,49 рублей.  В абзаце 3 пункта 3 статьи 92.1 БК РФ предусмотрено в случае утверждения муниципальным правовым актом представительного органа муниципального образования о бюджете в составе источников финансировании дефицита местного бюджета поступлений от продажи акций и иных форм участия в капитале, находящихся в собственности муниципального образования, и (или) снижения остатков средств на счетах по учету средств местного бюджета дефицит местного бюджета может превысить ограничения в пределах суммы указанных поступлений и снижения остатков средств на счетах по учету средств бюджета.</w:t>
      </w:r>
    </w:p>
    <w:p>
      <w:pPr>
        <w:pStyle w:val="Normal"/>
        <w:tabs>
          <w:tab w:val="clear" w:pos="708"/>
          <w:tab w:val="left" w:pos="709" w:leader="none"/>
          <w:tab w:val="left" w:pos="69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точниками финансирования дефицита бюджета городского округа по плану являются: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изменение остатков средств на счетах по учету средств бюджетов  в сумме  31 671 896,79 рублей;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гашение бюджетного кредита от других бюджетов бюджетной системы  Российской Федерации в валюте Российской Федерации в сумме              8 000 000,00 рублей;</w:t>
      </w:r>
    </w:p>
    <w:p>
      <w:pPr>
        <w:pStyle w:val="Normal"/>
        <w:tabs>
          <w:tab w:val="clear" w:pos="708"/>
          <w:tab w:val="left" w:pos="709" w:leader="none"/>
          <w:tab w:val="left" w:pos="6990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влечение кредита кредитных организаций в валюте Российской Федерации в сумме 10 864 200,00 рублей.</w:t>
      </w:r>
    </w:p>
    <w:p>
      <w:pPr>
        <w:pStyle w:val="Normal"/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актически бюджет городского округа за 1 полугодие 2019 года исполнен с профицитом в сумме 17 310 345,60 рублей, а именно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74619051,08 руб. –  257308705,48 руб. =  17310345,60 руб.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объем  доходов, факт                объем расходов, факт              профицит бюджета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унктами 34,35 решения городской Думы городского округа от 06.06.2019</w:t>
      </w: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№ 161 «О внесении изменений в решение городской Думы городского округа город Первомайск Нижегородской области от 05 декабря 2018 года № 127  «О бюджете городского округа город Первомайск Нижегородской области на 2019 год и на плановый период 2020 и 2021 годов» утверждены: 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рхний предел муниципального долга городского округа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0 года -  в сумме 20 864 200,00 рублей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>на 1 января 2021 года -  в сумме 11 105 500,00 рублей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/>
      </w:pPr>
      <w:r>
        <w:rPr>
          <w:sz w:val="28"/>
          <w:szCs w:val="28"/>
        </w:rPr>
        <w:t>на 1 января 2022 года -  в сумме 8 726 100,00 рублей;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ельный объем муниципального долга городского округа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>на 1 января 2020 года -  в сумме 20 864 200,00 рублей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>на 1 января 2021 года -  в сумме 11 105 500,00 рублей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>на 1 января 2022 года -  в сумме 8 726 100,00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1 января 2020 года сумма верхнего предела муниципального долга городского округа и предельного объема муниципального долга городского округа утверждена в размере 20 864 200,00 рублей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8000000,00 руб.  +10000000,00  +10 864200,00 руб.   –   8000000,00 руб. =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остаток бюджетного                 остаток кредита                 объем привлечения в 2019 году         погашение бюджетного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редита на 01.01.2019       кредитных организаций        кредита кредит-х организац.        кредита по графику 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=20 864 200,00руб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гласно пункту 3 статьи 107 БК РФ предельный объем муниципального долга не должен превышать утвержденный общий годовой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объем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, а именно:</w:t>
      </w:r>
      <w:r>
        <w:rPr>
          <w:sz w:val="20"/>
          <w:szCs w:val="20"/>
        </w:rPr>
        <w:t xml:space="preserve">     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31300229,85 руб. – 524328715,24 руб.=306971514,61 руб. (в т.ч. 262676914,97 руб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оходы,                      безвозмездные поступления,    налог. и неналог. доходы,       НДФЛ, уточненный пла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точненный план                       уточненный план                уточненный план                   </w:t>
      </w:r>
    </w:p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hanging="42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62676914,97 руб.–3264500,00 руб. =259412414,97 руб. х 56,7 : 74,7 = 196903399,31 руб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ДФЛ,                           НДФЛ с иностр.                                                          доп.   норматив        НДФЛ, расчет п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точненный план                   граждан                                                             норматив  НДФЛ           доп. нормативу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306971514,61  руб.   –  196903399,31 руб.   =  110068115,30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налоговые и неналоговые                НДФЛ, расчет по                     собственные дохо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доходы, уточненный план                  доп. нормативу                                 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абзаце 2 пункта 3 статьи 107 БК РФ установлено, что для муниципального образования, в отношении которого осуществляются меры, предусмотренные пунктом 4 статьи 136 БК РФ, предельный объем муниципального долга не должен превышать 50 процентов утвержденного общего годового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объема доходов местн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юджета без учета утвержденного объема безвозмездных поступлений и (или) поступлений налоговых доходов по дополнительным нормативам отчислений, то есть:</w:t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110068115,30 руб.  х 50%  = 55034057,65 руб.     –      </w:t>
      </w:r>
      <w:r>
        <w:rPr>
          <w:sz w:val="20"/>
          <w:szCs w:val="20"/>
        </w:rPr>
        <w:t>предельный объе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0"/>
          <w:szCs w:val="20"/>
        </w:rPr>
        <w:t xml:space="preserve">собственные доходы               </w:t>
      </w:r>
      <w:r>
        <w:rPr>
          <w:sz w:val="28"/>
          <w:szCs w:val="28"/>
        </w:rPr>
        <w:t xml:space="preserve">                                                 </w:t>
      </w:r>
      <w:r>
        <w:rPr>
          <w:sz w:val="20"/>
          <w:szCs w:val="20"/>
        </w:rPr>
        <w:t>муниципального долга</w:t>
      </w:r>
    </w:p>
    <w:p>
      <w:pPr>
        <w:pStyle w:val="Normal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им образом, параметры по верхнему пределу муниципального долга и предельному объему муниципального долга соблюден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трольно-счетная комиссия предлагает отчет об исполнении бюджета городского округа за 1 полугодие 2019 года вынести на рассмотрение городской Думы городского округ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председателя контрольно-счет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jc w:val="both"/>
        <w:rPr/>
      </w:pPr>
      <w:r>
        <w:rPr>
          <w:sz w:val="28"/>
          <w:szCs w:val="28"/>
        </w:rPr>
        <w:t>Нижегородской области                                                                        Л.В.Котяш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05"/>
        </w:tabs>
        <w:ind w:left="100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43:00Z</dcterms:created>
  <dc:creator>User</dc:creator>
  <dc:description/>
  <dc:language>en-US</dc:language>
  <cp:lastModifiedBy>admin24</cp:lastModifiedBy>
  <cp:lastPrinted>2018-09-13T13:53:00Z</cp:lastPrinted>
  <dcterms:modified xsi:type="dcterms:W3CDTF">2019-08-09T07:43:00Z</dcterms:modified>
  <cp:revision>2</cp:revision>
  <dc:subject/>
  <dc:title>Главе местного самоуправления,</dc:title>
</cp:coreProperties>
</file>