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оект постано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«Об утверждении муниципальной адресной программы «Переселение граждан из аварийного жилищного фонда на территории городского округа город Первомайск Нижегородской области на 2019-2025 годы</w:t>
      </w:r>
      <w:r>
        <w:rPr>
          <w:b/>
          <w:sz w:val="32"/>
          <w:szCs w:val="32"/>
        </w:rPr>
        <w:t>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07 октября  2019 год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      в соответствии со статьей 157  Бюджетного кодекса  Российской Федерации, Федеральным законом Российской Федерации  от 06.10.2003 № 131- ФЗ   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                     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               от 09.07.2014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в постановление администрации городского округа город Первомайск Нижегородской области от 30.04.2019 № 642 «Об утверждении муниципальной адресной программы «Переселение граждан из аварийного жилищного фонда                   на территории городского округа город Первомайск Нижегородской области                                                            на 2019-2025 го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администрацией городского округа город Первомайск Нижегородской области, как заказчиком муниципальной адресной программы, </w:t>
      </w:r>
      <w:r>
        <w:rPr/>
        <w:t>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410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ое значение, 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 xml:space="preserve">, в том числе за счет средств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9 109 70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9 160 70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1 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а ЖК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 989 0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 989 0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на обеспечение долевого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96 55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96 5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городского округа город Первомайск Нижегородской области, в т.ч.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24 136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75 136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+51 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обеспечение долевого финансирования мероприятий по переселению граждан из аварийного жилищного фон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 44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 44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определение технического состояния жилых дом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1 00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356 06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407 06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1 00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356 06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407 06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1 00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а ЖК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338 86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338 8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на обеспечение долевого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3 76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3 7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городского округа город Первомайск Нижегородской области, в т.ч.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 44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 44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+51 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евого финансирования мероприятий по переселению граждан из аварийного жилищного фон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 44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 44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хнического состояния жилых дом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1 00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0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адресной программы увеличился на сумму 51 000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таблицы и приложения, представленные                       в муниципальной адрес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 город  Первомайск  Нижегородской  области  согласовывает  проект постановления администрации городского округа город Первомайск          Нижегородской области «О внесении изменений в постановление администрации городского    округа город Первомайск Нижегородской области от 30.04.2019 № 642                       «Об утверждении муниципальной адресной программы «Переселение граждан                     из аварийного жилищного фонда на территории городского округа город Первомайск Нижегородской области на 2019-2025 годы», 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адрес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председателя контрольно-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городского округа город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майск Нижегородской области</w:t>
        <w:tab/>
        <w:t xml:space="preserve">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04-24T09:51:00Z</cp:lastPrinted>
  <dcterms:modified xsi:type="dcterms:W3CDTF">2019-10-04T12:13:00Z</dcterms:modified>
  <cp:revision>83</cp:revision>
  <dc:subject/>
  <dc:title>Заключение</dc:title>
</cp:coreProperties>
</file>