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рассмотрения 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 город Первомайск Ниже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отчет за 1 квартал 2019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7 мая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рка отчета за 1 квартал  2019 года проведена в соответствии со статьей 157 и статьей 264.2 Бюджетного кодекса Российской Федерации (далее – БК РФ), пунктом 28 Положения о бюджетном процессе в городском округе город Первомайск Нижегородской области, утвержденного решением городской Думы городского округа город Первомайск Нижегородской области от 19.11.2012 № 23 «Об утверждении Положения о бюджетном процессе в городском округе город Первомайск Нижегородской области»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ая отчетность сформирована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проверки отчета за 1 квартал 2019 года являлось установление законности, степени полноты и достоверности представленной отчетности, а также представленных в составе проекта решения городской Думы городского округа  город Первомайск Нижегородской области  (далее – городской округ)                     «О рассмотрении отчета об исполнении бюджета городского округа город Первомайск Нижегородской области за 1 квартал 2019 года» документов и материал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чет за 1 квартал 2019 года с дополнительными материалами поступил в контрольно - счетную комиссию городского округа (далее – контрольно-счетная комиссия) в срок. Документы и материалы представлены полность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шении городской Думы городского округа от 05.12.2018 № 127 «О бюджете городского округа город Первомайск Нижегородской области на 2019 год и на плановый период  2020 и 2021 годов» в соответствии с пунктом 1 статьи 184.1 БК РФ утверждены первоначальные основные характеристики бюджета городского округ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в сумме 591 470 000,00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в сумме 608 257 900,00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в сумме 16 787 900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1 квартала 2019 года изменения и дополнения в бюджет городского округа вносились один раз и решением городской Думы городского округа от 22.02.2019 № 142 «О внесении изменений в решение городской Думы городского округа город Первомайск Нижегородской области от 05 декабря 2018 года № 127     «О бюджете городского округа город Первомайск Нижегородской области на     2019 год и на плановый период 2020 и 2021 годов» утверждены основные характеристики бюджета городского округ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в сумме 599 655 597,63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в сумме 633 441 805,13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в сумме 33 786 207,5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уточненному плану на 01.04.2019 основные характеристики бюджета городского округа составил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в сумме 608 190 237,34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в сумме 641 976 444,84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в сумме 33 786 207,5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плановые показатели основных характеристик бюджета городского округа в течение 1 квартала 2019 года увеличилис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– на сумму 16 720 237,34 рубле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расходов – на сумму 33 718 544,84 рублей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мер дефицита бюджета – на сумму 16 998 307,5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доходной части бюджета городского округ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ная часть бюджета городского округа за 1 квартал 2019 года исполнена в сумме 119 220 751,35 рублей, что составляет 19,6%  к уточненному плану на        2019 год по состоянию на 01.04.2019 (далее – уточненный план) и 104,0% к  аналогичному периоду 2018 года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я о структуре и динамике доходов бюджета городского округа за   1 квартал 2019 года представлена в следующей таблице: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1843"/>
        <w:gridCol w:w="1701"/>
        <w:gridCol w:w="1134"/>
        <w:gridCol w:w="1134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нный план  на 2019 год,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за 1 квартал 2019 года,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за 1 квартал 2018 года,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уточ ненно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у на 2019 год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67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 факту </w:t>
            </w:r>
          </w:p>
          <w:p>
            <w:pPr>
              <w:pStyle w:val="Normal"/>
              <w:ind w:left="-675" w:firstLine="709"/>
              <w:jc w:val="center"/>
              <w:rPr>
                <w:b/>
                <w:b/>
              </w:rPr>
            </w:pPr>
            <w:r>
              <w:rPr>
                <w:b/>
              </w:rPr>
              <w:t>за 1</w:t>
            </w:r>
          </w:p>
          <w:p>
            <w:pPr>
              <w:pStyle w:val="Normal"/>
              <w:ind w:left="-675" w:firstLine="709"/>
              <w:jc w:val="center"/>
              <w:rPr/>
            </w:pPr>
            <w:r>
              <w:rPr>
                <w:b/>
              </w:rPr>
              <w:t xml:space="preserve">квар     </w:t>
            </w:r>
          </w:p>
          <w:p>
            <w:pPr>
              <w:pStyle w:val="Normal"/>
              <w:ind w:left="-675" w:firstLine="709"/>
              <w:jc w:val="center"/>
              <w:rPr>
                <w:b/>
                <w:b/>
              </w:rPr>
            </w:pPr>
            <w:r>
              <w:rPr>
                <w:b/>
              </w:rPr>
              <w:t>тал</w:t>
            </w:r>
          </w:p>
          <w:p>
            <w:pPr>
              <w:pStyle w:val="Normal"/>
              <w:ind w:left="-675" w:firstLine="709"/>
              <w:jc w:val="center"/>
              <w:rPr/>
            </w:pPr>
            <w:r>
              <w:rPr>
                <w:b/>
              </w:rPr>
              <w:t xml:space="preserve">2018         </w:t>
            </w:r>
          </w:p>
          <w:p>
            <w:pPr>
              <w:pStyle w:val="Normal"/>
              <w:ind w:left="-675" w:firstLine="850"/>
              <w:jc w:val="center"/>
              <w:rPr/>
            </w:pPr>
            <w:r>
              <w:rPr>
                <w:b/>
              </w:rPr>
              <w:t xml:space="preserve">года,   </w:t>
            </w:r>
          </w:p>
          <w:p>
            <w:pPr>
              <w:pStyle w:val="Normal"/>
              <w:ind w:left="-675" w:firstLine="675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97 219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69 282 16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69 004 18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89 091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65 515 727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64 826 34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54 710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9 346 81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8 304 98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 568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017 894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616 02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175"/>
              <w:jc w:val="right"/>
              <w:rPr/>
            </w:pPr>
            <w:r>
              <w:rPr/>
              <w:t>124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 779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576 88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983 50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9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6 948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834 255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283 03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08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39 87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38 67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5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8 127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3 766 43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4 177 84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90,2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 том числе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 657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812 75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518 95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9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" w:leader="none"/>
              </w:tabs>
              <w:spacing w:lineRule="auto" w:line="276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25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48 33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6 56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в 2,3 раза больш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65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82 15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251 36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в 3,7 раза боль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07 14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72 46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2,6 раза больш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79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6 05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8 49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6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310 970 837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49 938 58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45 626 99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09,4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313 722 12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53 450 36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50 228 56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отации бюджетам бюджетной системы Российской Федераци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7 433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 890 43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 167 37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в 1,7 раза больше</w:t>
            </w:r>
          </w:p>
        </w:tc>
      </w:tr>
      <w:tr>
        <w:trPr>
          <w:trHeight w:val="1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бсидии бюджетам бюджетной системы  Российской Федерации 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1 163 141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066 769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742 30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8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бвенции бюджетам бюджетной системы 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85 611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3 493 16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1 962 28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9 513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 60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врат остатков субсидий, субвенций и иных межбюджетных трансфертов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 2 751 283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 3 651 28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- 4 601 570,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9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608 190 237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9 220 75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4 631 17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right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</w:tr>
    </w:tbl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и неналоговые доходы исполнены в сумме 69 282 165,72 рублей, что составляет 23,3% к уточненному плану  и 100,4% к аналогичному периоду     2018 года.</w:t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left" w:pos="709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го налоговых доходов получено в сумме 65 515 727,14 рублей, что составляет 22,7% к уточненному плану и 101,1% к  аналогичному периоду          2018 года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прибыль, доходы</w:t>
      </w:r>
      <w:r>
        <w:rPr>
          <w:sz w:val="28"/>
          <w:szCs w:val="28"/>
        </w:rPr>
        <w:t xml:space="preserve"> получены в сумме 59 346 811,65 рублей, что составляет 23,3% к уточненному плану и 101,8% к аналогичному периоду 2018 год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м источником доходов является налог на доходы физических лиц.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вид доходов занимает наибольший удельный вес в структуре налоговых и неналоговых доходов – 90,6% от общей су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товары (работы, услуги), реализуемые на территории Российской Федер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учены в сумме 2 017 894,47 рублей, что составляет  26,7% к уточненному плану и 124,9% к аналогичному периоду 2018 года, в том числ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24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 получены в сумме 2 017 894,47 рублей, что составляет  26,7% к уточненному плану и 124,9% к аналогичному периоду         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Налоги на совокупный доход</w:t>
      </w:r>
      <w:r>
        <w:rPr>
          <w:sz w:val="28"/>
          <w:szCs w:val="28"/>
        </w:rPr>
        <w:t xml:space="preserve"> получены в сумме 1 576 887,72 рублей, что составляет 23,3% к уточненному плану и  79,5%  к  аналогичному периоду           2018 года, в том числе по статья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Единый налог на вмененный дохо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отдельных вид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ятельности </w:t>
      </w:r>
      <w:r>
        <w:rPr>
          <w:sz w:val="28"/>
          <w:szCs w:val="28"/>
        </w:rPr>
        <w:t>исполне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1 347 681,82 рублей, что составляет 22,9% к уточненному плану и 75,5% к аналогичному периоду 2018 года.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лог, взимаемый в связи с применением патентной системы налогообложения </w:t>
      </w:r>
      <w:r>
        <w:rPr>
          <w:sz w:val="28"/>
          <w:szCs w:val="28"/>
        </w:rPr>
        <w:t>исполнен в сумме 229 204,30 рублей, что составляет 25,6% к уточненному плану и 116,0% к аналогичному периоду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Налоги на имущество</w:t>
      </w:r>
      <w:r>
        <w:rPr>
          <w:sz w:val="28"/>
          <w:szCs w:val="28"/>
        </w:rPr>
        <w:t xml:space="preserve"> исполнены  в сумме 1 834 255,03 рублей, что составляет 10,8% к уточненному плану и 80,3% к  аналогичному периоду               2018 года, в том числе по статья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лог на имущество физических лиц </w:t>
      </w:r>
      <w:r>
        <w:rPr>
          <w:sz w:val="28"/>
          <w:szCs w:val="28"/>
        </w:rPr>
        <w:t>исполнен в сумме 275 515,08 рублей, что составляет 7,4% к уточненному плану и 118,7% к аналогичному периоду       2018 го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емельный налог </w:t>
      </w:r>
      <w:r>
        <w:rPr>
          <w:sz w:val="28"/>
          <w:szCs w:val="28"/>
        </w:rPr>
        <w:t>исполне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1 558 739,95 рублей, что составляет 11,8% к уточненному плану и 76,0% к аналогичному периоду 2018 год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Государственная пошлина</w:t>
      </w:r>
      <w:r>
        <w:rPr>
          <w:sz w:val="28"/>
          <w:szCs w:val="28"/>
        </w:rPr>
        <w:t xml:space="preserve"> получена в сумме 739 878,27 рублей, что составляет 24,0% к уточненному плану и 115,8%  к  аналогичному периоду          2018 года, в том числе по статья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осударственная пошлина по делам, рассматриваемым в судах общей юрисдикции, мировыми судьями </w:t>
      </w:r>
      <w:r>
        <w:rPr>
          <w:sz w:val="28"/>
          <w:szCs w:val="28"/>
        </w:rPr>
        <w:t>получена в сумме 355 926,77 рублей, что составляет 21,6% к уточненному плану и 106.9% к аналогичному периоду 2018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 </w:t>
      </w:r>
      <w:r>
        <w:rPr>
          <w:sz w:val="28"/>
          <w:szCs w:val="28"/>
        </w:rPr>
        <w:t>получена в сумме 25 500,00 рублей, что составляет 42,1% к уточненному плану и в 3,9 раза больше аналогичного периода 2018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осударственная пошлина за государственную регистрацию, а также за совершение прочих юридически значимых действий </w:t>
      </w:r>
      <w:r>
        <w:rPr>
          <w:sz w:val="28"/>
          <w:szCs w:val="28"/>
        </w:rPr>
        <w:t>получена в сумме                      358 451,50 рублей, что составляет 26,0% к  уточненному плану и 119,7% к аналогичному периоду 2018 года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spacing w:lineRule="auto" w:line="360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24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налоговые доходы исполнены в сумме  3 766 438,58 рублей, что составляет  46,3% к уточненному плану и 90,2% к аналогичному периоду 2018 года, в том числе: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исполнены в сумме 1 812 754,38 рублей, что составляет 27,2% к уточненному плану и 119,3% к  аналогичному периоду 2018 года, в том числе по стать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ходы, получаемые в виде арендной либо иной платы за передачу в возмездное пользование государственного и муниципального имущества               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sz w:val="28"/>
          <w:szCs w:val="28"/>
        </w:rPr>
        <w:t xml:space="preserve">  исполнены в сумме 1 644 229,85 рублей, что составляет 26,5% к уточненному плану  и 116,1% к аналогичному периоду 2018 год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тежи от государственных и муниципальных унитарных предприятий</w:t>
      </w:r>
      <w:r>
        <w:rPr>
          <w:sz w:val="28"/>
          <w:szCs w:val="28"/>
        </w:rPr>
        <w:t xml:space="preserve"> планировались в сумме 20 000,00 рублей, фактически не исполнены как и в аналогичном периоде 2018 год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sz w:val="28"/>
          <w:szCs w:val="28"/>
        </w:rPr>
        <w:t>исполн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168 524,53 рублей, что составляет 38,6% к уточненному плану и в 1,6 раза больше, чем в аналогичном периоде 2018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Платежи при пользовании природными ресурса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сумме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>248 333,50 рублей, что составляет 110,3% к уточненному плану и в 2,3 раза больше, чем в  аналогичном периоде 2018 года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24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лата за негативное воздействие на окружающую среду </w:t>
      </w:r>
      <w:r>
        <w:rPr>
          <w:sz w:val="28"/>
          <w:szCs w:val="28"/>
        </w:rPr>
        <w:t>исполнена в сумме 24 833,50 рублей, что составляет 110,3% к уточненному плану и 2,3 раза больше, чем в аналогичном периоде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  <w:r>
        <w:rPr>
          <w:sz w:val="28"/>
          <w:szCs w:val="28"/>
        </w:rPr>
        <w:t xml:space="preserve">  исполнены в сумме 982 154,33 рублей, что в 3,7 раза превышает уточненный план и 43,6% к аналогичному периоду 2018 года, в том числ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компенсации затрат государства </w:t>
      </w:r>
      <w:r>
        <w:rPr>
          <w:sz w:val="28"/>
          <w:szCs w:val="28"/>
        </w:rPr>
        <w:t xml:space="preserve">исполнены в сумме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982 154,33 рублей, что в 3,7 раза превышает уточненный план и 43,6% к  аналогичному периоду 2018 год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Доходы от продажи материальных и нематериальных активов </w:t>
      </w:r>
      <w:r>
        <w:rPr>
          <w:sz w:val="28"/>
          <w:szCs w:val="28"/>
        </w:rPr>
        <w:t>исполнены в сумме 707 146,34 рублей, что составляет 101,0% к уточненному плану и в 2,6 раза больше, чем в аналогичном периоде 2018 года, в том числе по стать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ходы от продажи земельных участков, находящихся в государственной и муниципальной собственности</w:t>
      </w:r>
      <w:r>
        <w:rPr>
          <w:sz w:val="28"/>
          <w:szCs w:val="28"/>
        </w:rPr>
        <w:t xml:space="preserve"> исполнены в сумме 707 146,54 рублей, что составляет 141,4% к уточненному плану и в 3,1 раза больше, чем в аналогичном периоде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  <w:u w:val="single"/>
        </w:rPr>
        <w:t>Штрафы, санкции, возмещение ущерба</w:t>
      </w:r>
      <w:r>
        <w:rPr>
          <w:sz w:val="28"/>
          <w:szCs w:val="28"/>
        </w:rPr>
        <w:t xml:space="preserve">  исполнены в сумме                        16 050,03 рублей, что составляет 5,7% к  уточненному плану и 56,3% к аналогичному периоду 2018 года, в том числе по стать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нежные взыскания (штрафы) за нарушение законодательства о налогах и сборах   </w:t>
      </w:r>
      <w:r>
        <w:rPr>
          <w:sz w:val="28"/>
          <w:szCs w:val="28"/>
        </w:rPr>
        <w:t>не планировались, исполн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10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</w:r>
      <w:r>
        <w:rPr>
          <w:sz w:val="28"/>
          <w:szCs w:val="28"/>
        </w:rPr>
        <w:t xml:space="preserve"> планировались в сумме 5 000,00 рублей, фактически не исполнены, как и в аналогичном периоде 2018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нежные взыскания (штрафы) за нарушение земельного законодательства </w:t>
      </w:r>
      <w:r>
        <w:rPr>
          <w:sz w:val="28"/>
          <w:szCs w:val="28"/>
        </w:rPr>
        <w:t>исполнены в сумме 5 000,00 рублей, что составляет 4,1% к уточненному плану; в аналогичном периоде 2018 года не  исполн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0" w:after="24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чие поступления от денежных взысканий (штрафов) и иных сумм в возмещение ущерба </w:t>
      </w:r>
      <w:r>
        <w:rPr>
          <w:sz w:val="28"/>
          <w:szCs w:val="28"/>
        </w:rPr>
        <w:t xml:space="preserve">исполнены в сумме 6 950,03 рублей, что составляет 5,1% к уточненному плану и 81,8% к аналогичному периоду 2018 года.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и неналоговые доходы в общей сумме доходов бюджета городского округа за 1 квартал 2019 года занимают 58,1%, в том числе налоговые доходы – 55,0%, неналоговые доходы – 3,1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проверяемый период поступили средства в сумме 49 938 585,63 рублей, что составляет 16,1% к уточненному плану и 109,4% к  аналогичному периоду  2018 года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  <w:u w:val="single"/>
        </w:rPr>
        <w:t>Безвозмездные поступления от других бюджетов бюджетной системы Российской Федераци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53 450 369,50  рублей, что составляет 17,0% к уточненному плану и 106,4% к  аналогичному периоду 2018 года, в  том числ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тации бюджетам бюджетной системы Российской Федерации</w:t>
      </w:r>
      <w:r>
        <w:rPr>
          <w:sz w:val="28"/>
          <w:szCs w:val="28"/>
        </w:rPr>
        <w:t xml:space="preserve"> исполнены в сумме 8 890 432,50 рублей, что составляет 23,8% к уточненному плану и в 1,7 раза больше, чем в аналогичном периоде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Субсидии бюджетам бюджетной системы Российской Федераци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межбюджетные субсидии) </w:t>
      </w:r>
      <w:r>
        <w:rPr>
          <w:sz w:val="28"/>
          <w:szCs w:val="28"/>
        </w:rPr>
        <w:t>исполнены в сумме 1 066 769,25 рублей, что составляет 1,7%  к уточненному плану и 38,9% к аналогичному периоду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24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бюджетам бюджетной системы Российской Федерации </w:t>
      </w:r>
      <w:r>
        <w:rPr>
          <w:sz w:val="28"/>
          <w:szCs w:val="28"/>
        </w:rPr>
        <w:t>исполнены в сумме  43 493 167,75 рублей, что составляет 23,4% к уточненному плану и 103,6 к  аналогичному периоду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запланированы в сумме 29 513 800,00 рублей, фактически не исполнены, в аналогичном периоде 2018 года исполнены в сумме 356 602,03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зврат остатков субсидий, субвенций и иных межбюджетных  трансфертов,  имеющих целевое назначение, прошлых лет </w:t>
      </w:r>
      <w:r>
        <w:rPr>
          <w:sz w:val="28"/>
          <w:szCs w:val="28"/>
        </w:rPr>
        <w:t>– в област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бюджет возвращены остатки субсидий, субвенций и иных межбюджетных трансфертов, имеющих целевое назначение, прошлых лет, в сумме 3 651 283,87 рублей, что составляет 132,7% к уточненному плану и 79,3% к  аналогичному периоду 2018 года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расходной части  бюджета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асходы бюджета городского округа за 1 квартал 2019 года исполнены в сумме 106 451 054,68 рублей, что составляет 16,6% к уточненному плану и 93,2% к аналогичному периоду 2018 года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Общегосударственные вопросы»</w:t>
      </w:r>
      <w:r>
        <w:rPr>
          <w:sz w:val="28"/>
          <w:szCs w:val="28"/>
        </w:rPr>
        <w:t xml:space="preserve"> расходы исполнены в сумме    12 028 671,49 рублей, что составляет 21,5% к уточненному плану и 83,4% к  аналогичному периоду 2018 года, в том числе по подразделам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Функционирование высшего должностного лица субъекта Российской Федерации и муниципального образования» - </w:t>
      </w:r>
      <w:r>
        <w:rPr>
          <w:sz w:val="28"/>
          <w:szCs w:val="28"/>
        </w:rPr>
        <w:t xml:space="preserve"> расходы в сумме 495 505,37 рублей, что составляет 27,6% к уточненному плану и 115,1% к аналогичному периоду       2018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Функционирование законодательных (представительных) органов государственной власти и представительных органов муниципальных образований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299 675,92 рублей, что составляет 10,9% к уточненному плану и 83,1% к аналогичному периоду 2018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</w:t>
      </w:r>
      <w:r>
        <w:rPr>
          <w:sz w:val="28"/>
          <w:szCs w:val="28"/>
        </w:rPr>
        <w:t>расходы в сумме 5 585 608,82 рублей, что составляет 22,3% к уточненному плану и 103,8% к аналогичному периоду 2018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удебная система» -</w:t>
      </w:r>
      <w:r>
        <w:rPr>
          <w:sz w:val="28"/>
          <w:szCs w:val="28"/>
        </w:rPr>
        <w:t xml:space="preserve"> расходы запланированы в сумме 12 200,00 рублей, фактически не исполнены; в аналогичном периоде 2018 года расходы исполнены в сумме 40 905,50 рубле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беспечение деятельности финансовых, налоговых и таможенны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рганов и органов финансового (финансово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бюджетного) надзора» -</w:t>
      </w:r>
      <w:r>
        <w:rPr>
          <w:sz w:val="28"/>
          <w:szCs w:val="28"/>
        </w:rPr>
        <w:t xml:space="preserve"> 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2 313 348,90  рублей, что составляет 21,8% к уточненному плану и 103,8% к аналогичному периоду 2018 года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Резервные фонды» -</w:t>
      </w:r>
      <w:r>
        <w:rPr>
          <w:sz w:val="28"/>
          <w:szCs w:val="28"/>
        </w:rPr>
        <w:t xml:space="preserve"> при плановом назначении в сумме   990 000,00 рублей средства не использованы, как и в аналогичном периоде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ссигнования резервного фонда администрации городского округа в течение   1 квартала 2019 года не использовались в связи с отсутствием потребност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общегосударственные вопросы» </w:t>
      </w:r>
      <w:r>
        <w:rPr>
          <w:sz w:val="28"/>
          <w:szCs w:val="28"/>
        </w:rPr>
        <w:t xml:space="preserve">- расходы в сумме                          5 947 557,30 рублей, что составляет 20,5% к уточненному плану и 99,5% к аналогичному периоду 2018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бюджета городского округа – 11,3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оборона»</w:t>
      </w:r>
      <w:r>
        <w:rPr>
          <w:sz w:val="28"/>
          <w:szCs w:val="28"/>
        </w:rPr>
        <w:t xml:space="preserve"> расходы исполнены в сумме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5 995,46  рублей, что составляет 16,3% к уточненному плану и 92,8% к аналогичному периоду 2018 года, в том числ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 xml:space="preserve">«Мобилизационная и вневойсковая подготовка» </w:t>
      </w:r>
      <w:r>
        <w:rPr>
          <w:sz w:val="28"/>
          <w:szCs w:val="28"/>
        </w:rPr>
        <w:t xml:space="preserve">- расходы в сумме                          145 995,46 рублей, что составляет 16,3% к уточненному плану и 92,8% к аналогичному периоду 2018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направлены на обеспечение деятельности военно-учетного стол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бюджета городского округа – 0,14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исполнены в сумме 1 976 085,25 рублей, что составляет 17,7% к уточненному плану и 121,9% к аналогичному периоду 2018 года, в том числе по подраздел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 xml:space="preserve">» - расходы в сумме                      612 434,93 рублей, что составляет 18,1% к уточненному плану и 119,6% к аналогичному периоду 2018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содержание Единой дежурно-диспетчерской службы городского округ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Обеспечение пожарной безопасности» - </w:t>
      </w:r>
      <w:r>
        <w:rPr>
          <w:sz w:val="28"/>
          <w:szCs w:val="28"/>
        </w:rPr>
        <w:t xml:space="preserve"> расходы в сумме                             1 363 650,32 рублей, что составляет 17,6% к уточненному плану и 123,0%  к аналогичному периоду 2018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обеспечение  пожарной безопасности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бюджета – 1,86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Национальная экономика»</w:t>
      </w:r>
      <w:r>
        <w:rPr>
          <w:sz w:val="28"/>
          <w:szCs w:val="28"/>
        </w:rPr>
        <w:t xml:space="preserve">  расходы исполнены в сумме              3 667 581,72 рублей, что составляет  14,2% к уточненному плану и  32,4% к аналогичному периоду 2018 года, в том числе по подраздела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Общеэкономические вопросы» - </w:t>
      </w:r>
      <w:r>
        <w:rPr>
          <w:sz w:val="28"/>
          <w:szCs w:val="28"/>
        </w:rPr>
        <w:t xml:space="preserve">расходы планировались в сумме           48 800,00 рублей, фактически не исполнены, как и в аналогичном периоде   2018 года. 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i/>
          <w:sz w:val="28"/>
          <w:szCs w:val="28"/>
        </w:rPr>
        <w:t>«Сельское хозяйство и рыболовство»</w:t>
      </w:r>
      <w:r>
        <w:rPr>
          <w:sz w:val="28"/>
          <w:szCs w:val="28"/>
        </w:rPr>
        <w:t xml:space="preserve"> - расходы запланированы в сумме                                244 500,00 рублей, фактически не исполнены; в аналогичном периоде 2018 года расходы исполнены в сумме 4 109 003,55 рублей.    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Транспорт» - </w:t>
      </w:r>
      <w:r>
        <w:rPr>
          <w:sz w:val="28"/>
          <w:szCs w:val="28"/>
        </w:rPr>
        <w:t xml:space="preserve">расходы в сумме 1 302 433,80 рублей, что составляет 27,9% к уточненному плану и  в 1,9 раза больше, чем в аналогичном периоде 2018 года.  </w:t>
      </w:r>
    </w:p>
    <w:p>
      <w:pPr>
        <w:pStyle w:val="Normal"/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поддержку муниципальной программы «Развитие  транспортной системы городского округа город Первомайск Нижегородской области»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орожное хозяйство (дорожные фонды)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                     1 408 815,67 рублей, что составляет 9,6% к уточненному плану и 23,7% к аналогичному периоду 2018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В рамках данного подраздела осуществляется капитальный ремонт, ремонт и содержание автомобильных дорог общего пользования местного значения и искусственных сооружений на ни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Связь и информатика» </w:t>
      </w:r>
      <w:r>
        <w:rPr>
          <w:sz w:val="28"/>
          <w:szCs w:val="28"/>
        </w:rPr>
        <w:t>- расходы в сумме 580 907,25 рублей, что составляет 20,7% к уточненному плану и 105,3%  к аналогичному периоду 2018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едства направлены на обслуживание пяти основных прямых каналов связи Единой дежурно-диспетчерской службы городского округ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национальной экономики» - </w:t>
      </w:r>
      <w:r>
        <w:rPr>
          <w:sz w:val="28"/>
          <w:szCs w:val="28"/>
        </w:rPr>
        <w:t xml:space="preserve"> расходы в сумме 375 425,00 рублей, что составляет 10,2% к уточненному плану и в 18,8 раза больше, чем в аналогичном периоде 2018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израсходованы на реализацию мероприятий, направленных на повышение эффективности управления муниципальным имуществом городского округа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– 3,4%.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Жилищно-коммунальное хозяйство»</w:t>
      </w:r>
      <w:r>
        <w:rPr>
          <w:sz w:val="28"/>
          <w:szCs w:val="28"/>
        </w:rPr>
        <w:t xml:space="preserve"> расходы исполнены в сумме 2 610 617,37 рублей, что составляет 4,5% к уточненному плану и 74,0%  к аналогичному периоду 2018 года, в том числе по подраздела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Жилищное хозяйство» - </w:t>
      </w:r>
      <w:r>
        <w:rPr>
          <w:sz w:val="28"/>
          <w:szCs w:val="28"/>
        </w:rPr>
        <w:t xml:space="preserve">расходы в сумме 82 284,70 рублей, что составляет 4,6% к уточненному плану и 66,2% к аналогичному периоду 2018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 направлены на уплату взносов на капитальный ремонт общего имущества в многоквартирных домах, расположенных на территории городского округ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«Коммунальное хозяйство» -</w:t>
      </w:r>
      <w:r>
        <w:rPr>
          <w:sz w:val="28"/>
          <w:szCs w:val="28"/>
        </w:rPr>
        <w:t xml:space="preserve"> расходы в сумме 812 758,37 рублей, что составляет 3,1% к уточненному плану и 40,5% к аналогичному периоду 2018 года.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3,2% от суммы расходов по подразделу направлена на реализацию мероприятий в рамках муниципальной программы «Обеспечение населения городского округа город Первомайск Нижегородской области качественными услугами в сфере жилищно-коммунального хозяйства» в сумме 351 207,67 рубл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«Благоустройство» - </w:t>
      </w:r>
      <w:r>
        <w:rPr>
          <w:sz w:val="28"/>
          <w:szCs w:val="28"/>
        </w:rPr>
        <w:t xml:space="preserve">расходы в сумме 1 583 243,53 рублей, что составляет 5,4% к уточненному плану и 125,2% к  аналогичному периоду 2018 года.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мероприятия по уличному освещению и благоустройству в рамках реализации муниципальной программы «Обеспечение населения городского округа город Первомайск Нижегородской области качественными услугами в сфере жилищно-коммунального хозяйства»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жилищно-коммунального хозяйства» - </w:t>
      </w:r>
      <w:r>
        <w:rPr>
          <w:sz w:val="28"/>
          <w:szCs w:val="28"/>
        </w:rPr>
        <w:t xml:space="preserve">расходы в сумме 132 330,77 рублей, что составляет 19,3% к уточненному плану и             101,4% к аналогичному периоду 2018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left="349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содержание Дежурно-диспетчерской службы ЖКХ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– 2,45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Образование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сходы исполнены в сумме 54 525 345,52 рублей, что составляет 16,6% к уточненному плану и 90,8% к  аналогичному периоду     2018 года, в том числе по подразделам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Дошкольное образование» - </w:t>
      </w: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19 820 193,29 рублей, что составляет 12,7% к уточненному плану и 89,5% к аналогичному периоду 2018 год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36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ства направлены на обеспечение деятельности муниципальных дошкольных образовательных организаци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Общее образование» -</w:t>
      </w:r>
      <w:r>
        <w:rPr>
          <w:sz w:val="28"/>
          <w:szCs w:val="28"/>
        </w:rPr>
        <w:t xml:space="preserve"> расходы в сумме 25 232 184,00 рублей, что составляет 21,2% к уточненному плану и 88,3% к аналогичному периоду 2018 года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ибольшая часть средств (98,0% от суммы расходов по подразделу) направлена на обеспечение деятельности муниципальных образовательных организаций, подведомственных отделу народного образования администрации городского округа г.Первомайск, на основе муниципальных заданий в сумме 24 727 400,00 рубл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Дополнительное образование детей»</w:t>
      </w:r>
      <w:r>
        <w:rPr>
          <w:sz w:val="28"/>
          <w:szCs w:val="28"/>
        </w:rPr>
        <w:t xml:space="preserve"> - расходы в сумме             3 383 487,50 рублей, что составляет 21,2% к уточненному плану и 94,1% к аналогичному периоду 2018 го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Молодежная политика» - </w:t>
      </w:r>
      <w:r>
        <w:rPr>
          <w:sz w:val="28"/>
          <w:szCs w:val="28"/>
        </w:rPr>
        <w:t>расходы исполнены в сумме 13 000,00 рублей, что составляет 0,7% к уточненному плану и в 1,1 раза больше, чем в аналогичном периоде 2018 год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направлены на мероприятия по организации отдыха и оздоровления детей и молодеж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Другие вопросы в области образования» - </w:t>
      </w:r>
      <w:r>
        <w:rPr>
          <w:sz w:val="28"/>
          <w:szCs w:val="28"/>
        </w:rPr>
        <w:t xml:space="preserve">расходы в сумме                            6 076 480,73 рублей, что составляет 17,0% к уточненному плану и 105,6%  к  аналогичному периоду 2018 года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34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содержание МКУ «Центр по обслуживанию МОУ»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в общей структуре расходов  –51,22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    </w:t>
      </w:r>
      <w:r>
        <w:rPr>
          <w:sz w:val="28"/>
          <w:szCs w:val="28"/>
        </w:rPr>
        <w:t>По разделу «</w:t>
      </w:r>
      <w:r>
        <w:rPr>
          <w:b/>
          <w:i/>
          <w:sz w:val="28"/>
          <w:szCs w:val="28"/>
          <w:u w:val="single"/>
        </w:rPr>
        <w:t>Культура и кинематографи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нены в сумме          13 636 563,99 рублей, что составляет 22,3% к уточненному плану и 108,5% к аналогичному периоду 2018 года, в том числе по подраздела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8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Культура» - </w:t>
      </w:r>
      <w:r>
        <w:rPr>
          <w:sz w:val="28"/>
          <w:szCs w:val="28"/>
        </w:rPr>
        <w:t xml:space="preserve">расходы в сумме 10 270 329,00 рублей, что составляет 23,9% к уточненному плану и 109,2% к аналогичному периоду 2018 года.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360"/>
        <w:ind w:firstLine="34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ая часть средств (66,9% от суммы расходов по подразделу) направлена на обеспечение деятельности муниципальных учреждений клубного типа в сумме 6 873 281,00 рубле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8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Другие вопросы в области культуры, кинематографии» </w:t>
      </w:r>
      <w:r>
        <w:rPr>
          <w:sz w:val="28"/>
          <w:szCs w:val="28"/>
        </w:rPr>
        <w:t xml:space="preserve">исполнены в сумме 3 366 234,99 рублей, что составляет 18,4% к уточненному плану и 106,4% к аналогичному периоду 2018 года.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Основным потребителем средств является  МКУ «Центр по обслуживанию учреждений культуры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дельный вес расходов по данному разделу в общей структуре расходов – 12,8%. 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Социальная политика»</w:t>
      </w:r>
      <w:r>
        <w:rPr>
          <w:sz w:val="28"/>
          <w:szCs w:val="28"/>
        </w:rPr>
        <w:t xml:space="preserve"> расходы исполнены в сумме                      1 401 376,33 рублей, что составляет 7,4% к уточненному плану и 96,9% к   аналогичному периоду 2018 года, в том числе по подраздела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Пенсионное обеспечение» 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741 425,46 рублей, что составляет 22,7% к уточненному плану и 97,9% к аналогичному периоду 2018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направлены на выплату пенсии за выслугу лет лицам, замещавшим муниципальные должности и должности муниципальной службы в городском округ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Социальное обеспечение населения» -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27 865,75 рублей, что составляет 7,6% к уточненному плану и 81,5% к  аналогичному периоду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018 года.   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34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Наибольшая часть средств (68,3% от суммы расходов по подразделу) направлена на ипотечное жилищное кредитование населения городского округа в сумме 19 026,00 рубле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Охрана семьи и детства» - </w:t>
      </w:r>
      <w:r>
        <w:rPr>
          <w:sz w:val="28"/>
          <w:szCs w:val="28"/>
        </w:rPr>
        <w:t xml:space="preserve">расходы в сумме 619 085,12 рублей, что составляет 4,1% к уточненному плану и 96,8% к аналогичному периоду 2018 года.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ства направлены на социальное обеспечение и иные выплаты населению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«Другие вопросы в области социальной политики» - </w:t>
      </w:r>
      <w:r>
        <w:rPr>
          <w:sz w:val="28"/>
          <w:szCs w:val="28"/>
        </w:rPr>
        <w:t>расходы в сумме          13 000,00 рублей, что составляет 20,6% к уточненному плану и 82,5% к  аналогичному периоду 2018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редства направлены на оказание финансовой поддержки социально ориентированным некоммерческим организациям.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ый вес расходов по данному разделу в общей структуре расходов  – 1,32%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  <w:u w:val="single"/>
        </w:rPr>
        <w:t>Физическая культура и спорт»</w:t>
      </w:r>
      <w:r>
        <w:rPr>
          <w:sz w:val="28"/>
          <w:szCs w:val="28"/>
        </w:rPr>
        <w:t xml:space="preserve"> расходы исполнены в сумме         8 283 891,42 рублей, что составляет 18,2% к уточненному плану и 96,1% к аналогичному периоду 2018 года, в том числе по подраздела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Массовый спорт» </w:t>
      </w:r>
      <w:r>
        <w:rPr>
          <w:sz w:val="28"/>
          <w:szCs w:val="28"/>
        </w:rPr>
        <w:t>- расходы в сумме 8 283 891,42 рублей, что составляет 18,2% к уточненному плану и 96,1% к аналогичному периоду 2018 год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ства направлены на организацию и проведение физкультурно-оздоровитель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ельный вес расходов по данному разделу – 7,78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разделу </w:t>
      </w:r>
      <w:r>
        <w:rPr>
          <w:sz w:val="28"/>
          <w:szCs w:val="28"/>
          <w:u w:val="single"/>
        </w:rPr>
        <w:t>«</w:t>
      </w:r>
      <w:r>
        <w:rPr>
          <w:b/>
          <w:i/>
          <w:sz w:val="28"/>
          <w:szCs w:val="28"/>
          <w:u w:val="single"/>
        </w:rPr>
        <w:t>Средства массовой информации»</w:t>
      </w:r>
      <w:r>
        <w:rPr>
          <w:sz w:val="28"/>
          <w:szCs w:val="28"/>
        </w:rPr>
        <w:t xml:space="preserve"> - расходы исполнены в сумме 432 456,25 рублей, что составляет 24,0% к уточненному плану и 101,2%  к аналогичному периоду 2018 года, в том числ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Периодическая печать и издательства» </w:t>
      </w:r>
      <w:r>
        <w:rPr>
          <w:sz w:val="28"/>
          <w:szCs w:val="28"/>
        </w:rPr>
        <w:t xml:space="preserve">- расходы в сумме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32 456,25 рублей, что составляет 24,0% к уточненному плану и 101,2% к аналогичному периоду 2018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направлены на обеспечение деятельности муниципальных учреждений в сфере печатных средств массовой информации.</w:t>
      </w:r>
    </w:p>
    <w:p>
      <w:pPr>
        <w:pStyle w:val="Normal"/>
        <w:spacing w:lineRule="auto" w:line="360" w:before="0" w:after="24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ельный вес расходов по данному разделу – 0,41%.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  <w:tab w:val="left" w:pos="10205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</w:t>
      </w:r>
      <w:r>
        <w:rPr>
          <w:b/>
          <w:i/>
          <w:sz w:val="28"/>
          <w:szCs w:val="28"/>
        </w:rPr>
        <w:t xml:space="preserve"> «</w:t>
      </w:r>
      <w:r>
        <w:rPr>
          <w:b/>
          <w:i/>
          <w:sz w:val="28"/>
          <w:szCs w:val="28"/>
          <w:u w:val="single"/>
        </w:rPr>
        <w:t>Обслуживание государственного и муниципального долг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исполнены в сумме 211 315,07 рублей, что составляет 21,6% к уточненному плану и в 57,1 раз больше, чем в аналогичном периоде 2018 год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дельный вес расходов по данному разделу – 0,20%.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пункту 3 статьи 92.1 БК РФ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тем, что в отношении городского округа осуществляются меры, предусмотренные пунктом 4 статьи 136 БК РФ, дефицит бюджета городского округа  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а именно:     </w:t>
      </w:r>
    </w:p>
    <w:p>
      <w:pPr>
        <w:pStyle w:val="Normal"/>
        <w:jc w:val="both"/>
        <w:rPr/>
      </w:pPr>
      <w:r>
        <w:rPr>
          <w:sz w:val="28"/>
          <w:szCs w:val="28"/>
        </w:rPr>
        <w:t>608190237,34 руб. – 310970837,34 руб. – 190856906,02 руб. = 106362493,98 руб.</w:t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доходы,                        безвозмездные поступления,       НДФЛ, расчет по                      собственные доходы 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уточненный план                       уточненный план                    доп. нормативу</w:t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06362493,98 руб.   х  5% =5318124,70 руб. –  </w:t>
      </w:r>
      <w:r>
        <w:rPr/>
        <w:t>норматив дефицита бюджета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</w:t>
      </w:r>
      <w:r>
        <w:rPr/>
        <w:t>городского округа</w:t>
      </w:r>
    </w:p>
    <w:p>
      <w:pPr>
        <w:pStyle w:val="Normal"/>
        <w:tabs>
          <w:tab w:val="clear" w:pos="708"/>
          <w:tab w:val="left" w:pos="69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бюджете городского округа дефицит бюджета запланирован в сумме            33 786 207,50 рублей.  В абзаце 3 пункта 3 статьи 92.1 БК РФ предусмотрено в случае утверждения муниципальным правовым актом представительного органа муниципального образования о бюджете в составе источников финансировании дефицита местного бюджета поступлений от продажи акций и иных форм участия в капитале, находящихся в собственности муниципального образования, и (или) снижения остатков средств на счетах по учету средств местного бюджета дефицит местного бюджета может превысить ограничения в пределах суммы указанных поступлений и снижения остатков средств на счетах по учету средств бюджета.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ами финансирования дефицита бюджета городского округа по плану являются: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зменение остатков средств на счетах по учету средств бюджетов  в сумме  31 150 007,50 рублей;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гашение бюджетного кредита от других бюджетов бюджетной системы  Российской Федерации в валюте Российской Федерации в сумме              8 000 000,00 рублей;</w:t>
      </w:r>
    </w:p>
    <w:p>
      <w:pPr>
        <w:pStyle w:val="Normal"/>
        <w:tabs>
          <w:tab w:val="clear" w:pos="708"/>
          <w:tab w:val="left" w:pos="709" w:leader="none"/>
          <w:tab w:val="left" w:pos="6990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влечение кредита кредитных организаций в валюте Российской Федерации в сумме 10 636 200,00 рублей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актически бюджет городского округа за 1 квартал 2019 года исполнен с профицитом в сумме 12 769 696,67, а именно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19 220 751,35  руб. –  106 451 054,68 руб. = 12 769 696,67 руб.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объем  доходов, факт             объем расходов, факт                         профицит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ами 34, 35 решения городской Думы городского округа от 05.12.2018    № 127 «О бюджете городского округа город Первомайск Нижегородской области на 2019 год и на плановый период 2020 и 2021 годов» утверждены на                              1 января 2019 год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ерхний предел муниципального долга городского округа в сумме                 20 636 200,0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ельный объем муниципального долга городского округа в сумме            20 636 200,00 рублей, а именно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000000,00 руб.  + 10636200,00 руб.  –  8000000,00 руб. = 10636200,00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статок бюджетного            объем привлечения в 2019 году      погашение бюджетног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редита на 01.01.2019     кредита кредитных организаций    </w:t>
      </w:r>
      <w:r>
        <w:rPr>
          <w:sz w:val="18"/>
          <w:szCs w:val="18"/>
        </w:rPr>
        <w:t xml:space="preserve">кредита </w:t>
      </w:r>
      <w:r>
        <w:rPr>
          <w:sz w:val="20"/>
          <w:szCs w:val="20"/>
        </w:rPr>
        <w:t>по графику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пункту 3 статьи 107 БК РФ предельный объем муниципального долга не должен превышать утвержденный общий годовой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ъем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а именно:</w:t>
      </w:r>
      <w:r>
        <w:rPr>
          <w:sz w:val="20"/>
          <w:szCs w:val="20"/>
        </w:rPr>
        <w:t xml:space="preserve">    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608190237,34 руб. – 310970837,34 руб.=297219400,00 руб. (в т.ч. 254710900,00 ру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оходы,                      безвозмездные поступления,    налог. и неналог. доходы,         НДФЛ, уточненный пл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точненный план                       уточненный план                уточненный план                   </w:t>
      </w:r>
    </w:p>
    <w:p>
      <w:pPr>
        <w:pStyle w:val="Normal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254710900,00 руб.–3264500,00 руб. =251446400,00 руб. х 56,7 : 74,7 = 190856906,02 руб. </w:t>
      </w:r>
    </w:p>
    <w:p>
      <w:pPr>
        <w:pStyle w:val="Normal"/>
        <w:ind w:left="-284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НДФЛ,                           НДФЛ с иностр.                                                          доп.   норматив        НДФЛ, расчет по уточненный план                   граждан                                                                  норматив  НДФЛ           доп. норматив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97219400,00  руб.   –  190856906,02 руб.   =  106362493,98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налоговые и неналоговые                НДФЛ, расчет по                     собственные дох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доходы, уточненный план                  доп. нормативу                                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абзаце 2 пункта 3 статьи 107 БК РФ установлено, что для муниципального образования, в отношении которого осуществляются меры, предусмотренные пунктом 4 статьи 136 БК РФ, предельный объем муниципального долга не должен превышать 50 процентов утвержденного общего годов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объема доходов мест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а без учета утвержденного объема безвозмездных поступлений и (или) поступлений налоговых доходов по дополнительным нормативам отчислений, то есть: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06362493,98 руб.  х 50%  = 53181246,99 руб. –      </w:t>
      </w:r>
      <w:r>
        <w:rPr>
          <w:sz w:val="20"/>
          <w:szCs w:val="20"/>
        </w:rPr>
        <w:t>предельный объе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0"/>
          <w:szCs w:val="20"/>
        </w:rPr>
        <w:t xml:space="preserve">собственные доходы               </w:t>
      </w:r>
      <w:r>
        <w:rPr>
          <w:sz w:val="28"/>
          <w:szCs w:val="28"/>
        </w:rPr>
        <w:t xml:space="preserve">                                             </w:t>
      </w:r>
      <w:r>
        <w:rPr>
          <w:sz w:val="20"/>
          <w:szCs w:val="20"/>
        </w:rPr>
        <w:t>муниципального долга</w:t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, параметры по верхнему пределу муниципального долга и предельному объему муниципального долга соблюде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но-счетная комиссия предлагает отчет об исполнении бюджета городского округа за 1 квартал 2019 года вынести на рассмотрение городской Думы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председателя контрольно-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both"/>
        <w:rPr/>
      </w:pPr>
      <w:r>
        <w:rPr>
          <w:sz w:val="28"/>
          <w:szCs w:val="28"/>
        </w:rPr>
        <w:t>Нижегородской области                                                                        Л.В.Котяш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43:00Z</dcterms:created>
  <dc:creator>User</dc:creator>
  <dc:description/>
  <dc:language>en-US</dc:language>
  <cp:lastModifiedBy>admin24</cp:lastModifiedBy>
  <cp:lastPrinted>2019-05-13T16:55:00Z</cp:lastPrinted>
  <dcterms:modified xsi:type="dcterms:W3CDTF">2019-05-07T07:43:00Z</dcterms:modified>
  <cp:revision>2</cp:revision>
  <dc:subject/>
  <dc:title>Главе местного самоуправления,</dc:title>
</cp:coreProperties>
</file>