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6 августа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, от 20.03.2019 №369, от 29.04.2019 №633, от 06.06.2019 №743, от 03.07.2019 №839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604 98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693 14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8 164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33 09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21 26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 164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09 75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97 91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8 164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 75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9 91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 164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88 164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6:55:00Z</dcterms:created>
  <dc:creator>Светик</dc:creator>
  <dc:description/>
  <dc:language>en-US</dc:language>
  <cp:lastModifiedBy>1</cp:lastModifiedBy>
  <cp:lastPrinted>2019-08-06T09:25:00Z</cp:lastPrinted>
  <dcterms:modified xsi:type="dcterms:W3CDTF">2019-08-06T16:55:00Z</dcterms:modified>
  <cp:revision>2</cp:revision>
  <dc:subject/>
  <dc:title>Заключение</dc:title>
</cp:coreProperties>
</file>