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 за 9 месяцев 2019 год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 ноябр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отчета за 9 месяцев  2019 года проведена в соответствии                   со статьей 157 и статьей 264.2 Бюджетного кодекса Российской Федерации            (далее – БК РФ), пунктом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«Об утверждении Положения о бюджетном процессе в городском округе город Первомайск Нижегородской области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                        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(в редакции от 29.12.2011 № 191н, от 26.10.2012 № 138н, от 19.12.2014 № 157н,  от 26.08.2015 № 229н, от 31.12.2015 № 229н,                  от 16.11.2016 № 209н, от 07.03.2018 № 43н, от 30.11.2018 № 244н, от 28.02.2019                  № 31н, от 16.05.2019 № 72н, от 20.08.2019 № 131н) (далее – Инструкция о порядке составления отчетности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верки отчета за 9 месяцев 2019 года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город Первомайск Нижегородской области  (далее – городской округ)                     «О рассмотрении отчета об исполнении бюджета городского округа город Первомайск Нижегородской области за 9 месяцев 2019 года» документов                       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за 9 месяцев 2019 года с дополнительными материалами поступил                    в контрольно - счетную комиссию городской Думы городского округа                           (далее – контрольно-счетная комиссия) в срок. Документы и материалы представлены пол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и городской Думы городского округа от 05.12.2018 № 127                  «О бюджете городского округа город Первомайск Нижегородской области               на 2019 год и на плановый период  2020 и 2021 годов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91 470 000,00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08 257 9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16 787 9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9 месяцев 2019 года изменения и дополнения в бюджет городского округа вносились семь раз и решением городской Думы городского округа                      от 26.09.2019 № 186 «О внесении изменений в решение городской Думы городского округа город Первомайск Нижегородской области  от  5 декабря 2018 года № 127    «О бюджете городского округа город Первомайск Нижегородской области                           на 2019 год и на плановый период 2020 и 2021 годов»» утверждены основные характеристики бюджета городского округа на 2019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861 089 947,7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895 626 044,52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34 536 096,7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точненному плану на 2019 год  по состоянию на 01.10.2019       (далее – уточненный план) основные характеристики бюджета городского округа состав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860 446 557,7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894 982 654,52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мер профицита бюджета – в сумме 34 536 096,79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9 месяцев 2019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на сумму 268 976 557,7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на сумму 286 724 754,52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на сумму 17 748 196,7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городского округа за 9 месяцев 2019 года исполнена в сумме 435 311 404,12 рублей, что составляет 50,6%  к уточненному плану                        и 107,8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      за 9 месяцев 2019 года представлена в таблице.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right"/>
        <w:rPr/>
      </w:pPr>
      <w:r>
        <w:rPr/>
        <w:t xml:space="preserve">Таблица (рублей)                                                                                                    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2"/>
        <w:gridCol w:w="1843"/>
        <w:gridCol w:w="1134"/>
        <w:gridCol w:w="142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              на 2019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                 9 месяцев  2019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               9 месяцев             2018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к уточ нен  ному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плану на 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факту за 9 месяцев 2018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10 421 743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18 960 47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27 242 6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  <w:r>
              <w:rPr/>
              <w:t>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99 215 68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07 703 73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11 452 84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4 834 784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5 606 34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1 563 762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568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193 91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392 081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right"/>
              <w:rPr/>
            </w:pPr>
            <w:r>
              <w:rPr/>
              <w:t>114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779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866 49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884 558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 948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 677 72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622 55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8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359 25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989 766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6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  <w:r>
              <w:rPr/>
              <w:t>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1 206 05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1 256 74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5 789 831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639 39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795 39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930 393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uto" w:line="276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5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08 32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7 503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498 3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703 15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17 9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563 55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299 96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917 587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9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9 9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1 213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975 16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b/>
              </w:rPr>
              <w:t>БЕЗВОЗМЕЗДНЫЕ ПОСТУПЛЕНИЯ</w:t>
            </w:r>
            <w:r>
              <w:rPr/>
              <w:t>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550 024 8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216 350 9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76 708 47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51 386 62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19 113 05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79 396 730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тации бюджетам бюджетной системы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 433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 075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 880 08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16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6 895 71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 153 04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1 482 19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4 234 02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3 503 97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8 582 039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2 823 48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 380 98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452 409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 раза боль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 621 9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 221 6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 913 31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3 983 78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3 983 78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- 4 601 570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860 446 557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33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435 311 40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33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403 951 154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исполнены в сумме 218 960 478,49 рублей, что составляет 70,5% к уточненному плану  и 96,43% к аналогичному периоду             2018 года.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211 452 849,56 рублей, что составляет 76,7% к уточненному плану и 104,3%  к  аналогичному периоду          2017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185 606 345,27 рублей, что составляет 70,12% к уточненному плану и 96,9% к аналогичному периоду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доходов является налог на доходы физических лиц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структуре налоговых и неналоговых доходов – 84,8% от общей суммы и в структуре налоговых доходов – 89,4% от общей су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6 193 916,73 рублей, что составляет  81,8% к уточненному плану и 114,9% к аналогичному периоду 2018 года, в том числе по стать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24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получены в сумме 6 193 916,73 рублей, что составляет 81,8% к уточненному плану и 114,9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4 866 493,17 рублей, что составляет 71,8% к уточненному плану и  82,7%  к  аналогичному периоду           2018 года, в том числе по стать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 440 270,99 рублей, что составляет 75,5% к уточненному плану    и 83,6% к аналогичному периоду 2018 года.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исполнен в сумме 426 222,18 рублей, что составляет 47,6%            к уточненному плану и 74,5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8 677 720,76 рублей, что составляет 51,2% к уточненному плану и 131,0% к  аналогичному периоду          2018 года, в том числе по стать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                       1 717 364,99 рублей, что составляет 46,0% к уточненному плану и в 3,1 раза больше, чем в аналогичном периоде 2018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6 960 355,77 рублей, что составляет 52,7% к уточненному плану и 114,8% к аналогичному периоду 2018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2 359 259,74 рублей, что составляет 76,5% к уточненному плану и 118,6% к аналогичному периоду 2018 года, в том числе по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1 126 641,24 рублей, что составляет 68,4% к уточненному плану и 106,2% к аналогичному периоду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совершение действий, связанных                     с приобретением гражданства Российской Федерации или выходом                          из гражданства Российской Федерации, а также с въездом в Российскую Федерацию или выездом из Российской Федерации </w:t>
      </w:r>
      <w:r>
        <w:rPr>
          <w:sz w:val="28"/>
          <w:szCs w:val="28"/>
        </w:rPr>
        <w:t>получена в сумме             125 000,00 рублей, что в 2,1 раза превышает уточненный план и в 1,9 раза больше, чем в аналогичном периоде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 w:before="0" w:after="24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             за совершение прочих юридически значимых действий </w:t>
      </w:r>
      <w:r>
        <w:rPr>
          <w:sz w:val="28"/>
          <w:szCs w:val="28"/>
        </w:rPr>
        <w:t>получена в сумме                      1 107 618,50 рублей, что составляет 80,4% к  уточненному плану и 128,6%                      к аналогичному периоду 2018 год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134" w:leader="none"/>
        </w:tabs>
        <w:spacing w:lineRule="auto" w:line="360"/>
        <w:ind w:firstLine="34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Задолженность и перерасчеты по отмененным налогам, сборам и иным обязательным платежам</w:t>
      </w:r>
      <w:r>
        <w:rPr>
          <w:sz w:val="28"/>
          <w:szCs w:val="28"/>
        </w:rPr>
        <w:t xml:space="preserve">  не планировались и не исполнены; в аналогичном периоде 2018 года исполнены в сумме 126,39 рублей (налоги на имущество –               88,10 рублей; прочие налоги и сборы </w:t>
      </w:r>
      <w:r>
        <w:rPr>
          <w:i/>
          <w:sz w:val="28"/>
          <w:szCs w:val="28"/>
        </w:rPr>
        <w:t xml:space="preserve">(по отмененным местным налогам и сборам)  </w:t>
      </w:r>
      <w:r>
        <w:rPr>
          <w:sz w:val="28"/>
          <w:szCs w:val="28"/>
        </w:rPr>
        <w:t>- 38,29 рублей).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76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налоговые доходы исполнены в сумме  11 256 742,52 рублей, что составляет  100,5% к уточненному плану и 71,3% к аналогичному периоду 2018 года, в том числе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              и муниципальной собственности</w:t>
      </w:r>
      <w:r>
        <w:rPr>
          <w:sz w:val="28"/>
          <w:szCs w:val="28"/>
        </w:rPr>
        <w:t xml:space="preserve"> исполнены в сумме 5 795 390,44 рублей,                      что составляет 87,3% к уточненному плану и 117,5% к  аналогичному периоду              2018 года, в том числе по стать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оходы, получаемые в виде арендной либо иной платы за передачу              в возмездное пользование государственного и муниципального имущества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 исполнены в сумме 5 172 650,49 рублей, что составляет 83,4%         к уточненному плану  и 117,2% к аналогичному периоду 2018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тежи от государственных и муниципальных унитарных предприятий исполнены в сумме 2 397,00 рублей, что составляет 100,0% к уточненному плану                и в 9,1 раза меньше, чем в аналогичном периоде 2018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               в государственной и муниципальной собственности (за исключением имущества бюджетных и автономных учреждений, а также имущества государственных             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в сумме 620 342,95 рублей, что составляет 142,0% к уточненному плану и 124,8%                   к  аналогичному периоду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    308 326,05 рублей, что составляет 136,9% к уточненному плану и 184,1%                          к  аналогичному периоду 2018 года, в том числе по стать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308 326,05 рублей, что составляет 136,9% к уточненному плану и 184,1%                          к 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исполнены в сумме 1 703 155,88 рублей, что составляет 113,7%                     к уточненному плану и 65,1% к  аналогичному периоду 2018 года, в том числе               по стать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>исполнены в сумме         1 703 155,88 рублей, что составляет 113,7% к уточненному плану и 65,1%                         к 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исполнены в сумме 3 299 968,60 рублей, что составляет 128,7%  к уточненному плану и 113,1% к аналогичному периоду 2018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sz w:val="28"/>
          <w:szCs w:val="28"/>
        </w:rPr>
        <w:t>исполнены в сумме 3 299 968,60 рублей, что составляет 128,7%  к уточненному плану и 113,1% к аналогичному периоду               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                       149 901,85 рублей, что составляет 53,6% к уточненному плану и 82,7%                       к аналогичному периоду 2018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нежные взыскания (штрафы) за нарушение законодательства о налогах и сборах </w:t>
      </w:r>
      <w:r>
        <w:rPr>
          <w:sz w:val="28"/>
          <w:szCs w:val="28"/>
        </w:rPr>
        <w:t>не планировались, фактически исполнены в сумме 100,00 рублей;                          в аналогичном периоде 2018 года не планировались и не исполня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 недрах, об особо охраняемых природных территориях,              об охране и использовании животного мира, об экологической экспертизе,                       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65 000,00 рублей, что составляет 48,9% к уточненному плану и 76,9% к аналогичному периоду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не планировались, фактически исполнены в сумме 9 698,22 рублей, что в 14,6 раза больше, чем                     в   аналогичном периоде 2018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sz w:val="28"/>
          <w:szCs w:val="28"/>
        </w:rPr>
        <w:t xml:space="preserve"> исполнены в сумме 1 103,57 рублей, что составляет 22,1% к уточненному плану и 32,3% к аналогичному периоду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</w:t>
      </w:r>
      <w:r>
        <w:rPr>
          <w:sz w:val="28"/>
          <w:szCs w:val="28"/>
        </w:rPr>
        <w:t xml:space="preserve">                           не планировались, фактически исполнены в сумме 1 0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ей 20.25 Кодекса Российской Федерации об административных правонарушениях </w:t>
      </w:r>
      <w:r>
        <w:rPr>
          <w:sz w:val="28"/>
          <w:szCs w:val="28"/>
        </w:rPr>
        <w:t>планировались в сумме 6 000,00 рублей, фактически                              не исполнены; в аналогичном периоде 2018 года  исполнены в сумме 4 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/>
      </w:pPr>
      <w:r>
        <w:rPr>
          <w:i/>
          <w:sz w:val="28"/>
          <w:szCs w:val="28"/>
        </w:rPr>
        <w:t xml:space="preserve">Прочие поступления от денежных взысканий (штрафов) и иных сумм                  в возмещение ущерба </w:t>
      </w:r>
      <w:r>
        <w:rPr>
          <w:sz w:val="28"/>
          <w:szCs w:val="28"/>
        </w:rPr>
        <w:t>исполнены в сумме 73 000,06 рублей, что составляет 53,8%                к   уточненному плану и 82,3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в общей сумме доходов бюджета городского округа за 9 месяцев 2018 года занимают 56,3%, в том числе налоговые доходы – 52,3%, неналоговые доходы – 4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веряемый период поступили средства в сумме 216 350 925,63 рублей, что составляет 39,3% к уточненному плану и 122,4% к  аналогичному периоду          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219 113 054,14  рублей, что составляет 39,7% к уточненному плану и 122,1% к  аналогичному периоду 2018 года, в 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бюджетной системы Российской Федерации</w:t>
      </w:r>
      <w:r>
        <w:rPr>
          <w:sz w:val="28"/>
          <w:szCs w:val="28"/>
        </w:rPr>
        <w:t xml:space="preserve"> исполнены в сумме 28 075 050,00 рублей, что составляет 75,0% к уточненному плану и 166,3% к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исполнены в сумме 37 153 049,46 рублей, что составляет 13,0%  к уточненному плану и 172,9% к аналогичному периоду          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>исполнены в сумме  133 503 973,55 рублей, что составляет 72,5% к уточненному плану и 96,5% к 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исполнены в сумме             20 380 981,13 рублей, что составляет 47,6% к уточненному плану и в 8,3 раза больше, чем в аналогичном периоде 2018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чие безвозмездные поступ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 221 658,00  рублей, что составляет 46,6% к уточненному плану и 63,9% к аналогичному периоду        2018 года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360" w:before="0" w:after="240"/>
        <w:ind w:left="0" w:firstLine="709"/>
        <w:jc w:val="both"/>
        <w:rPr/>
      </w:pPr>
      <w:r>
        <w:rPr>
          <w:i/>
          <w:sz w:val="28"/>
          <w:szCs w:val="28"/>
        </w:rPr>
        <w:t xml:space="preserve">Прочие безвозмездные поступления в бюджеты городских округов </w:t>
      </w:r>
      <w:r>
        <w:rPr>
          <w:sz w:val="28"/>
          <w:szCs w:val="28"/>
        </w:rPr>
        <w:t>исполнены в сумме 1 221 658,00  рублей, что составляет 46,6% к уточненному плану и 63,9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Возврат остатков субсидий, субвенций и иных межбюджетных  трансфертов,  имеющих целевое назначение, прошлых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бюджета городского округа возвращены в областной бюджет остатки субсидий, субвенций и иных межбюджетных трансфертов, имеющих целевое назначение, прошлых лет, в сумме 3 983 786,51 рублей, что составляет 100,0%                    к уточненному плану и 86,6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в общей сумме доходов бюджета городского округа за 9 месяцев 2019 года занимают 49,7%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городского округа за 9 месяцев 2019 года исполнены                      в сумме 387 589 464,85 рублей, что составляет 43,3% к уточненному плану и 105,8%            к аналогичному периоду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»</w:t>
      </w:r>
      <w:r>
        <w:rPr>
          <w:sz w:val="28"/>
          <w:szCs w:val="28"/>
        </w:rPr>
        <w:t xml:space="preserve"> расходы исполнены в сумме    46 285 612,84 рублей, что составляет 67,6% к уточненному плану и 95,3%   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1 354 635,38 рублей, что составляет 75,3% к уточненному плану и 101,0% к аналогичному периоду             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главы местного самоуправления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 131 869,75 рублей, что составляет 67,0% к уточненному плану        и 89,5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функций органов местного самоуправления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17 794 491,04 рублей, что составляет 73,7% к уточненному плану и 98,2% к аналогичному периоду 2018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обеспечение деятельности администрации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Судебная система» </w:t>
      </w:r>
      <w:r>
        <w:rPr>
          <w:sz w:val="28"/>
          <w:szCs w:val="28"/>
        </w:rPr>
        <w:t>- расходы запланированы в сумме 12 200,00 рублей, фактически не исполнены; в аналогичном периоде 2018 года расходы                             исполнены в сумме 80 221,35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были запланированы на обеспечение деятельности администрации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7 279 021,15  рублей, что составляет 68,6% к уточненному плану и 96,4%           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финансового управления администрации городского окру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при плановом назначении в сумме 980 000,00 рублей средства не использованы; в аналогичном периоде 2018 года расходы                                 планировались в сумме 580 991,50 рублей, но так же не исполн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в течение   9 месяцев 2019 года не использовались в связи с отсутствием потреб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- расходы в сумме                          18 725 595,52 рублей, что составляет 64,1% к уточненному плану и 92,6%         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информационное и материально-техническое обеспечение деятельности органов местного самоуправления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1,94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»</w:t>
      </w:r>
      <w:r>
        <w:rPr>
          <w:sz w:val="28"/>
          <w:szCs w:val="28"/>
        </w:rPr>
        <w:t xml:space="preserve"> расходы исполнены в сумме      464 754,02 рублей, что составляет 51,8% к уточненному плану и 101,4%                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Мобилизационная и вневойсковая подготовка</w:t>
      </w:r>
      <w:r>
        <w:rPr>
          <w:sz w:val="28"/>
          <w:szCs w:val="28"/>
        </w:rPr>
        <w:t xml:space="preserve">» - расходы в сумме                      464 754,02 рублей, что составляет 51,8% к уточненному плану и 101,4%                                    к 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военно-учетного сто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0,12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7 724 875,22 рублей, что составляет 68,0% к уточненному плану и 111,9% к аналогичному периоду 2018 года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                     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                                                        в сумме 2 293 437,52 рублей, что составляет 64,8% к уточненному плану и 109,9%                    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содержание Единой дежурно-диспетчерской службы городского окру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          5 431 437,70 рублей, что составляет 69,4% к уточненному плану и 112,8%   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обеспечение  пожарной безопасности населенных пунктов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– 2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»</w:t>
      </w:r>
      <w:r>
        <w:rPr>
          <w:sz w:val="28"/>
          <w:szCs w:val="28"/>
        </w:rPr>
        <w:t xml:space="preserve">  расходы исполнены в сумме              26 968 219,29 рублей, что составляет  53,0% к уточненному плану и  79,5%              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 xml:space="preserve">расходы в сумме 521 371,04 рублей, что составляет 91,0% к уточненному плану и 118,5%  к аналогичному периоду                  2018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направлены на организацию временного трудоустройства несовершеннолетних граждан в возрасте от 14 до 18 лет.  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в сумме                                12 623 042,67 рублей, что составляет 74,2% к уточненному плану и 124,5%                          к аналогичному периоду 2018 года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средств (83,2% от суммы расходов по подразделу)              направлена на развитие отраслей  агропромышленного комплекса  в сумме                  10 501 420,34 рублей.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 xml:space="preserve">расходы в сумме 4 640 705,26 рублей, что составляет 77,0%                 к уточненному плану и 137,4% к аналогичному периоду 2018 года.  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возмещение части затрат на осуществление перевозок пассажиров автомобильным транспортом на маршрутах, обеспечивающих социально значимые перевоз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5 309 218,99 рублей, что составляет 24,7% к уточненному плану и в 3,2 раза меньше, чем в аналогичном периоде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ремонт и содержание автомобильных дорог общего пользования местного значения и искусственных сооружений на них, ремонт тротуаров и дворовых территор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1 922 8881,33 рублей, что составляет 69,8% к уточненному плану и 102,1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78,4% от суммы расходов по подразделу) направлена на реализацию проекта по реконструкции и обслуживанию региональной автоматизированной системы централизованного оповещения населения Нижегородской области (РАСЦО) в сумме 1 507 083,32 рубл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1 951 000,00 рублей, что составляет 65,5% к уточненному плану и 153,7%                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часть средств (83,6% от суммы расходов по подразделу) направлена на реализацию мероприятий в рамках муниципальной программы «Развитие предпринимательства и торговли в городском округе город Первомайск нижегородской области» в сумме 1 631 100,00 рублей.       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6,96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»</w:t>
      </w:r>
      <w:r>
        <w:rPr>
          <w:sz w:val="28"/>
          <w:szCs w:val="28"/>
        </w:rPr>
        <w:t xml:space="preserve"> расходы исполнены                       в сумме  19588 196,44 рублей, что составляет 13,7% к уточненному  плану и 127,5%         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 xml:space="preserve">расходы в сумме 1 445 890,86 рублей, что составляет 2,0% к уточненному плану и в 3,8 раза больше, чем в аналогичном периоде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а направлены на ремонт муниципальных квартир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8 658 107,20 рублей, что составляет 27,2% к уточненному плану  и  в 2,1 раза больше, чем в аналогичном периоде 2018 год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реконструкцию (техническое перевооружение) котельной (ПИР, ПСД), на строительство, реконструкцию, проектно-изыскательские работы и разработку проектно-сметной документации объектов капитального строи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 xml:space="preserve">расходы в сумме 8 970 549,89 рублей, что составляет 22,6% к уточненному плану и 87,2% к  аналогичному периоду 2018 года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мероприятия в рамках реализации МП «Обеспечение населения городского округа город Первомайск Нижегородской области качественными услугами в сфере жилищно-коммунального хозяйств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 xml:space="preserve">расходы в сумме 513 648,40 рублей, что составляет 66,5% к уточненному плану                           и 100,1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беспечение деятельности ДДС ЖК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– 5,05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храна окружающей среды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исполнены в сумме                                   135 011,00 рублей, что составляет 0,1% к уточненному плану; в аналогичном периоде 2018 года расходы не планировались и не исполнены, в том числе по подраздел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бор, удаление отходов и очистка сточных вод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35 011,00 рублей, что составляет 0,1% к уточненному плану; в аналогичном периоде 2018 года расходы не планировались и не исполне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реконструкцию очистных сооружений                                      в г.Первомайск Нижегород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                                  197 966 238,29 рублей, что составляет 59,2% к уточненному плану и 109,0%                           к  аналогичному периоду 2018 года, в том числе по подраздел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79 576 692,94 рублей, что составляет 50,8% к уточненному плану и 125,4% к аналогичному периоду                    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дошкольных образовательных организац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84 635 144,67 рублей, что составляет 69,1% к уточненному плану и 100,22% к аналогичному периоду                     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школ-детских садов, школ начальных, неполных средних и средни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- расходы в сумме             9 616 187,19 рублей, что составляет 51,2% к уточненному плану и 97,0%                             к 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развитие дополнительного образования и воспитания детей и молодеж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» - </w:t>
      </w:r>
      <w:r>
        <w:rPr>
          <w:sz w:val="28"/>
          <w:szCs w:val="28"/>
        </w:rPr>
        <w:t>расходы в сумме 1 487 228,80 рублей, что составляет 74,6% к уточненному плану и 90,3% к аналогичному периоду                    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мероприятия по организации отдыха и оздоровления детей и молодеж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 xml:space="preserve">расходы в сумме                            22 650 984,69 рублей, что составляет 65,2% к уточненному плану и 102,6%                          к  аналогичному периоду  2018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86,9% от суммы расходов по подразделу) направлена на содержание МКУ «Центр по обслуживанию МОУ»                                            в сумме 19 679 825,43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 –51,0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, кинематограф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         42 743 916,06 рублей, что составляет 64,8% к уточненному плану и 105,3%                 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 xml:space="preserve">расходы в сумме 30 128 807,13 рублей, что составляет 63,4%       к уточненному плану и 104,5% к аналогичному периоду 2018 года.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60,0% от суммы расходов по подразделу) направлена на обеспечение деятельности муниципальных учреждений клубного типа  в сумме 18 078 013,75 рубл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культуры, кинематографии» </w:t>
      </w:r>
      <w:r>
        <w:rPr>
          <w:sz w:val="28"/>
          <w:szCs w:val="28"/>
        </w:rPr>
        <w:t xml:space="preserve">- расходы в сумме 12 615 108,93 рублей, что составляет 68,3% к уточненному плану и 107,4%                           к  аналогичному периоду 2018 года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средств (88,4% от суммы расходов по подразделу) является  МКУ «Центр по обслуживанию учреждений культуры» в сумме 11 159 678,89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11,03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»</w:t>
      </w:r>
      <w:r>
        <w:rPr>
          <w:sz w:val="28"/>
          <w:szCs w:val="28"/>
        </w:rPr>
        <w:t xml:space="preserve"> расходы исполнены в сумме                      15 948 523,51 рублей, что составляет 77,6% к уточненному плану и 163,6%                                   к   аналогичному периоду 2018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 162 469,56 рублей, что составляет 66,3% к уточненному плану и 91,1% к аналогичному периоду                    2018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выплату пенсии за выслугу лет лицам, замещавшим муниципальные должности и должности муниципальной службы в городском округ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   90 963,58 рублей, что составляет 65,9% к уточненному плану и в 16,3 раза меньше, чем в аналогичном периоде 2018 года.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а направлены на обеспечение жильем молодых семей и на ипотечное жилищное кредитование населения городского округа на 2015-2021 го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 xml:space="preserve">расходы в сумме 13 650 590,37 рублей, что составляет 79,9% к уточненному плану и в 2,3 раза больше, чем в аналогичном периоде 2018 года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социальное обеспечение и иные выплаты населению,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, на предоставление социальных выплат молодым семьям на приобретение (строительство) жил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    44 500,00 рублей, что составляет 70,6% к уточненному плану и 94,2%                                   к 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казание финансовой поддержки социально ориентированным некоммерческим организациям (в соответствии с постановлением администрации городского округа город Первомайск Нижегородской области                       от 08.05.2018 № 581 «Об утверждении Положения о порядке предоставления субсидий из бюджета городского округа город Первомайск Нижегородской области социально ориентированным некоммерческим организациям на реализацию общественно полезных (социальных) проектов (программ) либо мероприятий социально ориентированной некоммерческой организации»)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 – 4,11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»</w:t>
      </w:r>
      <w:r>
        <w:rPr>
          <w:sz w:val="28"/>
          <w:szCs w:val="28"/>
        </w:rPr>
        <w:t xml:space="preserve"> расходы исполнены в сумме         27 752 995,12 рублей, что составляет 62,9% к уточненному плану и 99,7%        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27 752 995,12 рублей, что составляет 62,9% к уточненному плану и 99,7%  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ая часть средств (93,9% от суммы расходов по подразделу) направлена на обеспечение деятельности муниципальных учреждений физической культуры и спорта в сумме 26 057 832,37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– 7,16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редства  массовой информации»</w:t>
      </w:r>
      <w:r>
        <w:rPr>
          <w:sz w:val="28"/>
          <w:szCs w:val="28"/>
        </w:rPr>
        <w:t xml:space="preserve"> расходы исполнены в сумме 1 369 342,25 рублей, что составляет 72,1% к уточненному плану и 107,7%                        к аналогичному периоду 2018 года, в том числе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ериодическая печать и издательства» </w:t>
      </w:r>
      <w:r>
        <w:rPr>
          <w:sz w:val="28"/>
          <w:szCs w:val="28"/>
        </w:rPr>
        <w:t>- расходы в сумме                              1 369 342,25 рублей,  что составляет 72,1% к  уточненному плану и 107,7%                                              к аналогичному периоду 2018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направлены на обеспечение деятельности муниципальных учреждений в сфере печатных средств массовой информации.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ельный вес расходов по данному разделу – 0,35%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  <w:tab w:val="left" w:pos="10205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исполнены в сумме 641 780,81 рублей, что составляет 65,7% к уточненному плану и в 72,7 раза больше, чем в аналогичном периоде 2018 года, в том числе        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66" w:firstLine="709"/>
        <w:jc w:val="both"/>
        <w:rPr/>
      </w:pPr>
      <w:r>
        <w:rPr>
          <w:i/>
          <w:sz w:val="28"/>
          <w:szCs w:val="28"/>
        </w:rPr>
        <w:t xml:space="preserve">«Обслуживание государственного внутреннего и муниципального долга» </w:t>
      </w:r>
      <w:r>
        <w:rPr>
          <w:sz w:val="28"/>
          <w:szCs w:val="28"/>
        </w:rPr>
        <w:t>- расходы в сумме 641 780,81 рублей, что составляет 65,7% к уточненному плану                        и в 72,7 раза больше, чем в аналогичном периоде 2018 года.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ельный вес расходов по данному разделу – 0,17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тем, что в отношении городского округа осуществляются меры, предусмотренные пунктом 4 статьи 136 БК РФ,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60446557,73 руб. – 550024814,01 руб. – 198541300,43 руб. = 111880443,29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доходы,                        безвозмездные поступления,       НДФЛ, расчет по                    собственные доходы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точненный план                       уточненный план                    доп. нормативу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1880443,29 руб.   х 5% = 5594022,16 руб. –  </w:t>
      </w:r>
      <w:r>
        <w:rPr/>
        <w:t>норматив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               34 536 096,79 рублей.  В абзаце 3 пункта 3 статьи 92.1 БК РФ предусмотрено                      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                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ов  в сумме  31 671 896,79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гашение бюджетного кредита от других бюджетов бюджетной системы  Российской Федерации в валюте Российской Федерации в сумме              8 000 000,00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кредита кредитных организаций в валюте Российской Федерации в сумме 10 864 200,00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9 месяцев 2019 года исполнен                      с профицитом в сумме 47 721 939,27 рублей,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35311404,12  руб. –  387589464,85 руб. =  47721939,27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бъем  доходов, факт                объем расходов, факт              профицит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унктами 34, 35 решения городской Думы городского округа от 26.09.2019     № 186 «О внесении изменений в решение городской Думы городского округа город Первомайск нижегородской области от 5 декабря 2018 года № 127 «О бюджете городского округа город Первомайск Нижегородской области на 2019 год и                    на плановый период 2020 и 2021 годов» утверждены: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хний предел муниципального долга городского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-  в сумме 20 864 2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1 года -  в сумме 19 105 5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на 1 января 2022 года -  в сумме 12 726 100,00 рублей;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ельный объем муниципального долга городского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0 года -  в сумме 20 864 2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на 1 января 2021 года -  в сумме 19 105 5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2 года -  в сумме 12 726 100,00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сумма верхнего предела муниципального долга городского округа и предельного объема муниципального долга городского округа утверждена в размере 20 864 200,00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8000000,00 руб.   +   10864200,00 руб.  –   8000000,00 руб.  +    10000000,00      = 208642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таток бюджетного         объем привлечения              погашение бюджетного        остаток креди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а на 01.01.2019   в 2019 году кредита          </w:t>
      </w:r>
      <w:r>
        <w:rPr>
          <w:sz w:val="18"/>
          <w:szCs w:val="18"/>
        </w:rPr>
        <w:t xml:space="preserve">кредита </w:t>
      </w:r>
      <w:r>
        <w:rPr>
          <w:sz w:val="20"/>
          <w:szCs w:val="20"/>
        </w:rPr>
        <w:t>по графику   кредитных организаций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кредитных организаций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                                   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60446557,73 руб. – 550024814,01 руб.=310421743,72 руб. (в т.ч. 264834784,69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ходы,                      безвозмездные поступления,    налог. и неналог. доходы,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очненный план                       уточненный план                уточненный план                  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4834784,69 руб.–3264500,00 руб. =261570284,69 руб. х 56,7 : 74,7 = 198541300,43 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ДФЛ,                           НДФЛ с иностр.                                                          доп.   норматив        НДФЛ, расчет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очненный план                   граждан                                                             норматив  НДФЛ           доп. нормативу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10421743,72  руб.   –  198541300,43 руб.   =  111880443,29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логовые и неналоговые                НДФЛ, расчет по                     собственные 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оходы, уточненный план                  доп. нормативу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, в отношении которого осуществляются меры, предусмотренные пунктом 4 статьи 136 БК РФ,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ъема доходов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без учета утвержденного объема безвозмездных поступлений                                       и (или) поступлений налоговых доходов по дополнительным нормативам отчислений, то есть: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11880443,29  руб.  х 50%  = 5594022,16 руб.     –      </w:t>
      </w:r>
      <w:r>
        <w:rPr>
          <w:sz w:val="20"/>
          <w:szCs w:val="20"/>
        </w:rPr>
        <w:t>предельный объ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 xml:space="preserve">собственные доходы              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араметры по верхнему пределу муниципального долга                      и предельному объему муниципального долга соблюд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ая комиссия предлагает отчет об исполнении бюджета городского округа за 9 месяцев 2019 года вынести на рассмотрение городской Думы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Первомайск Нижегородской области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4:00Z</dcterms:created>
  <dc:creator>User</dc:creator>
  <dc:description/>
  <cp:keywords/>
  <dc:language>en-US</dc:language>
  <cp:lastModifiedBy>OVDPD</cp:lastModifiedBy>
  <cp:lastPrinted>2019-11-01T13:49:00Z</cp:lastPrinted>
  <dcterms:modified xsi:type="dcterms:W3CDTF">2019-11-02T14:41:00Z</dcterms:modified>
  <cp:revision>222</cp:revision>
  <dc:subject/>
  <dc:title>Главе местного самоуправления,</dc:title>
</cp:coreProperties>
</file>