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Энергоэффективность и развитие энергетики город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круга город Первомайск Нижегород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05 августа 2019 года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в соответствии со статьей 157  Бюджетного кодекса  Российской Федерации, Федеральным законом Российской Федерации от 06.10.2003 № 131-ФЗ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   город Первомайск Нижегородской области от 25.11.2013 № 1295, подпунктом 5.1. пункта 5 Положения о контрольно-счетной комиссии городского округа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.2014        № 2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                                         «О внесении изменений в муниципальную программу «Энергоэффективность                    и развитие энергетик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8.10.2014 № 1093»                                      (в редакции  от 13.02.2015 № 105, от 26.03.2015 № 283, от 15.04.2015 № 339,                    от 24.04.2015  № 387, от  29.09.2015  № 860, от 19.10.2015 № 951, от 18.11.2015                 № 1058,  от 17.12.2015 № 1206, от 18.04.2016 № 397, от 27.06.2016 № 598,                      от 08.12.2016 № 1156, от 17.05.2017 № 485, от 07.06.2017 № 560, от 11.08.2017               № 809,  от 29.12.2017 № 1484, от 23.01.2018 № 86, от 26.03.2018 № 404,                           от 03.05.2018 № 549, от 06.07.2018 № 781, от 14.08.2018 № 944, от 23.10.2018                 № 1212, от 26.11.2018 № 1356, от 24.12.2018 № 1510, от 25.01.2019 №108, от 15.03.2019 №329, от 29.04.2019 №629, от 10.07.2019 №86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дготовлен </w:t>
      </w:r>
      <w:r>
        <w:rPr>
          <w:color w:val="000000"/>
          <w:sz w:val="28"/>
          <w:szCs w:val="28"/>
        </w:rPr>
        <w:t xml:space="preserve">сектором коммунального и городского хозяйства отдела архитектуры, капитального строительства и муниципального имущества </w:t>
      </w:r>
      <w:r>
        <w:rPr>
          <w:sz w:val="28"/>
          <w:szCs w:val="28"/>
        </w:rPr>
        <w:t xml:space="preserve"> администрации городского округа город Первомайск Нижегородской области, как муниципальным заказчиком – координатором муниципальной программы, </w:t>
      </w:r>
      <w:r>
        <w:rPr/>
        <w:t>в связи с изменением объемов финансирования, а именно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1984"/>
        <w:gridCol w:w="209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воначальное значение, 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,</w:t>
            </w:r>
            <w:r>
              <w:rPr>
                <w:sz w:val="28"/>
                <w:szCs w:val="28"/>
              </w:rPr>
              <w:t xml:space="preserve"> в том числе: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 876 104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266 915,6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390 810,9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0 660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0 660,8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49 843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40 654,8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90 810,9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7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7 4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16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16 4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едства местного бюджета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 876 104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266 915,6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390 810,9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0 660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0 660,8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49 843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40 654,8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90 810,9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7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7 4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16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16 4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лся на сумму 390 810,95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редакции изложены таблицы и приложения, представленные 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городского  округа  город  Первомайск  Нижегородской  области  согласовывает                           проект постановления  администрации  городского  округа город Первомайск Нижегородской области «О внесении изменений в муниципальную               программу «Энергоэффективность и развитие энергетики городского округа                                  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от 28.10.2014 № 1093» (в редакции от 13.02.2015 № 105, от 26.03.2015 № 283,                от 15.04.2015 № 339, от 24.04.2015 № 387, от 29.09.2015 № 860, от 19.10.2015          № 951, от 18.11.2015 № 1058, от 17.12.2015 № 1206, от 18.04.2016 № 397,               от 27.06.2016  № 598, от 08.12.2016 № 1156, от 17.05.2017 № 485, от 07.06.2017            № 560, от 11.08.2017 № 809, от 29.12.2017 № 1484, от 23.01.2018 № 86,                  от 26.03.2018  № 404, от 03.05.2018 № 549, от 06.07.2018 № 781, от 14.08.2018      № 944, от 23.10.2018 № 1212, от 26.11.2018 № 1356, от 24.12.2018 № 1510, от 25.01.2019 №108, от 15.03.2019 №329, от 29.04.2019 №629, от 10.07.2019 №865), и считает возможным рекомендовать администрации городского округа город Первомайск Нижегородской области внести соответствующие изменения  в муниципальн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председателя контрольно-счет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Л.В.Котяшо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6:46:00Z</dcterms:created>
  <dc:creator>Светик</dc:creator>
  <dc:description/>
  <dc:language>en-US</dc:language>
  <cp:lastModifiedBy>1</cp:lastModifiedBy>
  <cp:lastPrinted>2019-08-01T15:09:00Z</cp:lastPrinted>
  <dcterms:modified xsi:type="dcterms:W3CDTF">2019-08-05T16:46:00Z</dcterms:modified>
  <cp:revision>2</cp:revision>
  <dc:subject/>
  <dc:title>Заключение</dc:title>
</cp:coreProperties>
</file>