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05 августа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252, от 07.05.2019 №658, от 03.06.2019 №745, от 03.07.2019 №840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091 93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0 987 46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</w:t>
            </w: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 104 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180 42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075 9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104 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028 22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6 923 75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- 104 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 682 7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 578 2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104 469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04 469,41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49:00Z</dcterms:created>
  <dc:creator>Светик</dc:creator>
  <dc:description/>
  <dc:language>en-US</dc:language>
  <cp:lastModifiedBy>1</cp:lastModifiedBy>
  <cp:lastPrinted>2019-08-13T12:37:00Z</cp:lastPrinted>
  <dcterms:modified xsi:type="dcterms:W3CDTF">2019-08-05T16:49:00Z</dcterms:modified>
  <cp:revision>2</cp:revision>
  <dc:subject/>
  <dc:title>Заключение</dc:title>
</cp:coreProperties>
</file>