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результатам внешней проверк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довой бюджетной отчет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ного администратора  бюджетных средст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ового управления администрации городского округа 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Первомайск Нижегородской области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2018 год</w:t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05 апреля 2019 года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нешняя проверка годовой бюджетной отчетности главного администратора бюджетных средств финансового управления администрации городского округа город Первомайск Нижегородской области (далее – главный администратор бюджетных средств) за 2017 год проведена на основании статьи 264.2 Бюджетного кодекса Российской Федерации, пункта 30 Положения о бюджетном процессе в городском округе город Первомайск Нижегородской области, утвержденного решением городской Думы городского округа город Первомайск Нижегородской области от 19.11.2012 № 23 (далее – Положение о бюджетном процессе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подпунктом 30.2 пункта 30 Положения о бюджетном процессе годовая бюджетная отчетность главного администратора бюджетных средств представлена в срок и в полном объеме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ая главным администратором бюджетных средств годовая бюджетная отчетность за 2018 год составлена в рублевом эквиваленте. Все обязательные реквизиты форм отчетности заполнены. Отчетность датирована, подписана руководителем и главным бухгалтером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ой годовой бюджетной отчетности установлено следующе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18 год главным администратором бюджетных средств получены доходы в сумме 38 855 955,63 рублей, в том числе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чие доходы от компенсации затрат бюджетов городского округа в сумме 233 953,63 рублей, что составляет 0,6% от общей суммы доходов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жбюджетные трансферты, передаваемые бюджетам городских округов для компенсации дополнительных расходов за счет средств областного бюджета – в сумме 1 064 802,00 рублей, что составляет 2,7% от общей суммы доходов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дотации бюджетам городских округов на выравнивание бюджетной обеспеченности за счет средств областного бюджета – в сумме 11 782 500,00 рублей, что составляет 30,32% от общей суммы доходов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тации бюджетам городских округов на поддержку мер по обеспечению сбалансированности бюджетов за счет средств областного бюджета – в сумме   11 183 600,00 рублей, что составляет 28,78% от общей суммы доходов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тупления от других бюджетов бюджетной системы Российской Федерации – в сумме 14 591 100,00 рублей, что составляет 37,6% от общей суммы доходов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Бюджетные ассигнования на 2018 год утверждены в сумме 11 196 071,15 рубле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года профинансировано в сумме 11 175 953,68 рублей, что составляет 99,82% от планового назначе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доля финансирования направлена на следующие расходы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лата труда и начисления на выплаты по оплате труда – в сумме 10 307 883,69 рублей или 92,23% от общей суммы расходов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выплаты – в сумме 17 311,41 рублей или 0,15% от общей суммы расходов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чие работы, услуги – в сумме 414 501,84 рублей или 3,71% от общей суммы расходов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ходы в целях увеличения стоимости материальных запасов – в сумме 295 849,95 рублей или 2,65% от общей суммы расходов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ходы в целях увеличения стоимости основных средств – в сумме 129 587,64 рублей или 1,16% от общей суммы расходов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служивание внутреннего долга – в сумме 10 819,15 рублей или 0,1% от общей суммы расходов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редиторская задолженность по сравнению с началом 2018 года увеличилась на сумму 1 574,85 рублей и по состоянию на 01.01.2019 составила    10 399,38  рублей. Данная задолженность является текуще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ебиторская задолженность по сравнению с началом 2018 года увеличилась на сумму 4 227,35 рублей и по состоянию на 01.01.2019 составила 49 459,74 рублей. Данная задолженность является текуще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Ежегодная инвентаризация при составлении отчетности по состоянию на 01.01.2019 проведена в соответствии с приказом финансового управления администрации городского округа город Первомайск Нижегородской области от 26.12.2018 № 77 «О проведении инвентаризации». Расхождений не установлен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Объем муниципального долга на начало 2018 года был равен     15 000 000,00 рублей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18 год произведен возврат бюджетного кредита в сумме          7 000 000,00 рублей, в том числе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 2 квартале 2018 года – 7 000 000,00 рубле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привлечен кредит коммерческого банка в размере 10 000 000,00 рубле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кредиты из областного бюджета и кредитных организаций не привлекались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муниципального долга на 1 января 2019 года составил        18 000 000,00 рубле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долговые обязательства оплачивались в соответствии с графиком. Просроченных долговых обязательств нет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ходе исполнения бюджета осуществлялся предварительный, текущий и последующий контроль. Нарушений не выявлено. Информация о результатах внутреннего государственного (муниципального) контроля представлена в виде таблицы № 5 к пояснительной записк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В 2018 году внешние контрольные мероприятия не проводились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ывод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бюджетной отчетности главного администратора бюджетных средств соблюдена внутренняя согласованность соответствующих форм бюджетной отчет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воему составу бюджетная отчетность главного администратора бюджетных средств соответствует требованиям пункта 11 Инструкции о порядке составления и представления годовой, квартальной и месячной отчетности об исполнении бюджетов системы Российской Федерации, утвержденной приказом Министерства финансов Российской Федерации от 28.12.2010 № 191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ная проверке годовая бюджетная отчетность главного администратора бюджетных средств является достоверной для отражения в годовом отчете об исполнении бюджета городского округа город Первомайск Нижегородской области за 2018 год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городской Ду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город Первомайс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  <w:tab/>
        <w:t xml:space="preserve">                                                                      В.А. Батен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Цитата"/>
    <w:basedOn w:val="Normal"/>
    <w:qFormat/>
    <w:pPr>
      <w:widowControl w:val="false"/>
      <w:shd w:fill="FFFFFF" w:val="clear"/>
      <w:autoSpaceDE w:val="false"/>
      <w:spacing w:lineRule="atLeast" w:line="278" w:before="0" w:after="0"/>
      <w:ind w:left="5" w:right="379" w:firstLine="221"/>
      <w:jc w:val="both"/>
    </w:pPr>
    <w:rPr>
      <w:rFonts w:ascii="Times New Roman" w:hAnsi="Times New Roman" w:eastAsia="Times New Roman" w:cs="Times New Roman"/>
      <w:b/>
      <w:color w:val="000000"/>
      <w:w w:val="80"/>
      <w:sz w:val="28"/>
      <w:szCs w:val="20"/>
    </w:rPr>
  </w:style>
  <w:style w:type="paragraph" w:styleId="Courier14">
    <w:name w:val="Courier14"/>
    <w:basedOn w:val="Normal"/>
    <w:qFormat/>
    <w:pPr>
      <w:spacing w:lineRule="auto" w:line="240" w:before="0" w:after="0"/>
      <w:ind w:firstLine="851"/>
      <w:jc w:val="both"/>
    </w:pPr>
    <w:rPr>
      <w:rFonts w:ascii="Courier New" w:hAnsi="Courier New" w:eastAsia="Times New Roman" w:cs="Courier New"/>
      <w:sz w:val="28"/>
      <w:szCs w:val="28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6:46:00Z</dcterms:created>
  <dc:creator>User</dc:creator>
  <dc:description/>
  <cp:keywords/>
  <dc:language>en-US</dc:language>
  <cp:lastModifiedBy>OVDPD</cp:lastModifiedBy>
  <cp:lastPrinted>2019-04-16T10:27:00Z</cp:lastPrinted>
  <dcterms:modified xsi:type="dcterms:W3CDTF">2019-04-16T06:28:00Z</dcterms:modified>
  <cp:revision>32</cp:revision>
  <dc:subject/>
  <dc:title>Новый документ</dc:title>
</cp:coreProperties>
</file>