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внешней провер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бюджетной отч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администратора  бюджет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а сельского хозяйства администрации городского округа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Первомайск Нижегородской области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05 апреля  2019 года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шняя проверка годовой бюджетной отчетности главного администратора бюджетных средств отдела сельского хозяйства администрации городского округа город Первомайск Нижегородской области (далее – главный администратор бюджетных средств) за 2018 год проведена на основании статьи 264.2 Бюджетного кодекса Российской Федерации, пункта 30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(далее – Положение о бюджетном процесс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30.2 пункта 30 Положения о бюджетном процессе годовая бюджетная отчетность главного администратора бюджетных средств представлена в срок и 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главным администратором бюджетных средств годовая бюджетная отчетность за 2018 год составлена в рублевом эквиваленте. Все обязательные реквизиты форм отчетности заполнены. Отчетность датирована, подписана руководителем и главным бухгалтер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ой годовой бюджетной отчетности главного администратора бюджетных средств установл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главным администратором бюджетных средств получены безвозмездные поступления в сумме 14 230 062,78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от государственных организаций в бюджеты субъектов Российской Федерации в сумме 2 983 500,00 рублей - субвенция на осуществление государственных полномочий по поддержке сельскохозяйственного производства за счет средств областн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на возмещение части затрат на приобретение элитных семян в сумме 2 053 636,00 рублей, а именн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- в сумме 1 286 120,00 рублей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- в сумме 767 516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lineRule="auto" w:line="360" w:before="0" w:after="0"/>
        <w:ind w:lef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я на оказание несвязанной поддержки сельскохозяйственным товаропроизводителям в области  растениеводства в сумме 3 356 697,42 рублей, а именно: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- в сумме 1 928 000,74 рублей,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lineRule="auto" w:line="360" w:before="0" w:after="0"/>
        <w:ind w:left="675" w:hanging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- в сумме 1 428 696,68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на возмещение части затрат сельскохозяйственных производителей на 1 килограмм реализованного и (или) отгруженного на собственную переработку молока в сумме 5 781 806,36 рублей, а именно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- в сумме 1 865 689,01 рублей,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lineRule="auto" w:line="360" w:before="0" w:after="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- в сумме 3 916 117,35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spacing w:lineRule="auto" w:line="360" w:before="0" w:after="0"/>
        <w:ind w:left="0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на поддержку племенного животноводства за счет средств областного бюджета в сумме 38 005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на возмещение части процентной ставки по долгосрочным, среднесрочным и краткосрочным кредитам, взятым малыми формами хозяйствования в сумме 16 418,00 рублей, а именно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left="6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- в сумме 10 951,00 рублей,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lineRule="auto" w:line="360" w:before="0" w:after="0"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- в сумме 5 467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Бюджетные ассигнования на 2018 год утверждены в сумме                      14 230 062,78 руб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финансировано в сумме 14 229 546,78 рублей, что составляет 100,0% к плановому назначению. Из них - на поддержку сельского хозяйства в сумме 11 246 046,78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мках целевых программ выделены субвенции в сумме                      14 343 580,93 рублей, в том числ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федерального бюджета - в сумме 5 090 416,75 рублей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областного бюджета - в сумме 9 253 164,18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 на реализацию государственной программы «Развитие агропромышленного комплекса Нижегородской области» израсходованы средства в сумме 14 343 580,93 рубл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биторская задолженность по состоянию на 01.01.2019 отсутствует, как и по состоянию на 01.01.2018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редиторская задолженность по состоянию на 01.01.2019 отсутству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вентаризация основных средств и материалов проведена в соответствии с приказом отдела сельского хозяйства администрации городского округа город Первомайск Нижегородской области от 28.09.2018 № 38 «О проведении инвентаризации». Расхождений не установле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ходе исполнения бюджета осуществлялся предварительный, текущий и последующий контроль. Нарушений не выявлено. Информация о результатах внутреннего контроля представлена в виде таблицы № 5 к пояснительной запи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2018 году в отношении главного администратора бюджетных средств  проведено внешнее контрольное мероприятие Государственным учреждением – Нижегородским региональным отделением Фонда социального страхования Российской Федерации Филиалом № 18. Нарушений не установлено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ной отчетности главного администратора бюджетных средств соблюдена внутренняя согласованность соответствующих форм бюджетной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составу бюджетная отчетность главного администратора бюджетных средств соответствует требованиям пункта 11 Инструкции о порядке составления и представления годовой, квартальной и месячной отчетности об исполнении бюджетов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роверке годовая бюджетная отчетность главного администратора бюджетных средств является достоверной для отражения в годовом отчете об исполнении бюджета городского округа город Первомайск Нижегородской области за 2018 год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  <w:tab/>
        <w:t xml:space="preserve">                                                                       В.А. Бате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0"/>
      <w:ind w:left="5" w:right="379" w:firstLine="221"/>
      <w:jc w:val="both"/>
    </w:pPr>
    <w:rPr>
      <w:rFonts w:ascii="Times New Roman" w:hAnsi="Times New Roman" w:eastAsia="Times New Roman" w:cs="Times New Roman"/>
      <w:b/>
      <w:color w:val="000000"/>
      <w:w w:val="80"/>
      <w:sz w:val="28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39:00Z</dcterms:created>
  <dc:creator>User</dc:creator>
  <dc:description/>
  <dc:language>en-US</dc:language>
  <cp:lastModifiedBy>admin24</cp:lastModifiedBy>
  <cp:lastPrinted>2018-03-26T16:26:00Z</cp:lastPrinted>
  <dcterms:modified xsi:type="dcterms:W3CDTF">2019-04-05T07:39:00Z</dcterms:modified>
  <cp:revision>2</cp:revision>
  <dc:subject/>
  <dc:title>Новый документ</dc:title>
</cp:coreProperties>
</file>