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бюджетной отче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администратора  бюдже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народного образования администрации городского округа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Первомайск Нижегородской области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05 апреля 2019 года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ого администратора бюджетных средств отдела народного образования администрации городского округа город Первомайск Нижегородской области (далее – главный администратор бюджетных средств) за 2017 год проведена на основании статьи 264.2 Бюджетного кодекса Российской Федерации, пункта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30.2 пункта 30 Положения о бюджетном процессе годовая бюджетная отчетность главным администратором бюджетных средств представлена в срок и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главным администратором бюджетных средств годовая бюджетная отчетность за 2018 год составлена в рублевом эквиваленте. Все обязательные реквизиты форм отчетности заполнены. Отчетность датирована, подписана руководителем и главным бухгалте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 годовой бюджетной отчетности главного администратора бюджетных средств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главным администратором бюджетных средств получены безвозмездные поступления из областного бюджета в сумме 179 657 078,51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на 2018 год утверждены в сумме         267 412 804,25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профинансировано в сумме 265 172 701,32 рублей, что составляет 99,2% от планового назна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расходов направлена на финансирование деятельности тринадцати подведомственных автономных учрежд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диторская задолженность по сравнению с началом 2018 года увеличилась на сумму 1790047,64 рублей и по состоянию на 01.01.2019 составила 1 846 454,22 рублей. Данная задолженность является текущ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биторская задолженность по сравнению с началом 2018 года уменьшилась на сумму 6 317,14 рублей и по состоянию на 01.01.2019 составила  0,00 рубл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состоянию на 01.01.2019 сложились неиспользованные остатки субвенций в сумме 1 363 946,24 рублей, подлежащие перечислению в областной бюдж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2 Бюджетного кодекса Российской Федерации  неиспользованные средства возвращены в областной бюджет, что подтверждено заявками на возврат: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№ 1 от 22.01.2019 на сумму 189,53 рублей – возврат остатков прошлых лет по субвенции 2018 года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 реализующих образовательную программу дошкольного образования, в том числе обеспечение организации выплаты компенсации части родительской плат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явка № 2 от 22.01.2019 на сумму 22 650,21 рублей – возврат остатков прошлых лет по субвенции 2018 года на осуществление полномочий по организации и осуществлению деятельности по опеке и попечительству в отношении несовершеннолетних граждан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№ 3 от 22.01.2019 на сумму 199 484,10 рублей – возврат остатков прошлых лет по субвенции 2018 года на осуществление 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№ 4 от 22.01.2019 на сумму 653 095,24 рублей – возврат остатков прошлых лет по субвенции 2018 года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№ 5 от 22.01.2019 на сумму 488 527,16 рублей – возврат остатков прошлых лет по субвенции 2018 года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Инвентаризация основных средств, материалов и обязательств проведена в соответствии с приказами отдела народного образования администрации городского округа город Первомайск Нижегородской области от 27.11.2018 № 42                      «О проведении инвентаризации» и от 29.11.2018 № 358 «О проведении инвентаризации». Излишек и недостач не установле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исполнения бюджета осуществлялся предварительный, текущий и последующий контроль. Информация о результатах внутреннего контроля представлена в виде таблицы № 5 к пояснительной запи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2018 году в отношении главного администратора бюджетных средств проведены следующие контрольны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контрольное мероприятие - контрольно-счетной комиссией городского округа город Первомайск Нижегород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еннее контрольное мероприятие – сектором контрольно-ревизионной работы отдела бюджетной отчетности и финансового контроля финансового управления администрации городского округа город Первомайск Нижегородской об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ой отчетности главного администратора бюджетных средств соблюдена внутренняя согласованность соответствующих форм бюджетн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составу бюджетная отчетность главного администратора бюджетных средств соответствует требованиям пункта 11 Инструкции о порядке составления и представления годовой, квартальной и месячной отчетности об исполнении бюджетов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верке годовая бюджетная отчетность главного администратора бюджетных средств является достоверной для отражения в годовом отчете об исполнении бюджета городского округа город Первомайск Нижегородской области за 2018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  <w:tab/>
        <w:t xml:space="preserve">                                                                     В.А. Батенков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41:00Z</dcterms:created>
  <dc:creator>User</dc:creator>
  <dc:description/>
  <dc:language>en-US</dc:language>
  <cp:lastModifiedBy>admin24</cp:lastModifiedBy>
  <cp:lastPrinted>2018-03-28T15:58:00Z</cp:lastPrinted>
  <dcterms:modified xsi:type="dcterms:W3CDTF">2019-04-05T07:41:00Z</dcterms:modified>
  <cp:revision>2</cp:revision>
  <dc:subject/>
  <dc:title>Новый документ</dc:title>
</cp:coreProperties>
</file>