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результатам внешней проверк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довой бюджетной отчет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ного администратора  бюджетных средст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дела культуры администрации городского округа 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 Первомайск Нижегородской области 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18 год</w:t>
      </w:r>
    </w:p>
    <w:p>
      <w:pPr>
        <w:pStyle w:val="Normal"/>
        <w:tabs>
          <w:tab w:val="clear" w:pos="708"/>
          <w:tab w:val="left" w:pos="8460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05 апреля 2019 года</w:t>
      </w:r>
    </w:p>
    <w:p>
      <w:pPr>
        <w:pStyle w:val="Normal"/>
        <w:tabs>
          <w:tab w:val="clear" w:pos="708"/>
          <w:tab w:val="left" w:pos="846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нешняя проверка годовой бюджетной отчетности главного администратора бюджетных средств отдела культуры администрации городского округа город Первомайск Нижегородской области (далее – главный администратор бюджетных средств) за 2018 год проведена на основании статьи 264.2 Бюджетного кодекса Российской Федерации, пункта 30 Положения о бюджетном процессе в городском округе город Первомайск Нижегородской области, утвержденного решением городской Думы городского округа город Первомайск Нижегородской области от 19.11.2012 № 23 (далее – Положение о бюджетном процессе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подпунктом 30.2 пункта 30 Положения о бюджетном процессе годовая бюджетная отчетность главным администратором бюджетных средств представлена в срок и в полном объеме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ая главным администратором бюджетных средств годовая бюджетная отчетность за 2018 год составлена в рублевом эквиваленте. Все обязательные реквизиты форм отчетности заполнены. Отчетность датирована, подписана руководителем и главным бухгалтером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ой годовой бюджетной отчетности установлено следующе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главному администратору бюджетных средств перечислены межбюджетные трансферты в размере 876 367,85 рублей, в том числ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чет средств федерального бюджета – 330737,05 рублей,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чет средств областного бюджета – 545 630,80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Бюджетные ассигнования утверждены в сумме 97 747 506,84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года профинансировано в сумме 97 295 886,04 рублей, что составляет 99,5% от планового назначе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доля финансирования направлена на следующие расходы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разование – в сумме 14 122 392,43 рублей или 14,5% от общей суммы расходов,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льтура, кинематография – в сумме 83 173 493,61 рублей или 85,5%  от общей суммы расходов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редиторская задолженность по подведомственному казенному учреждению по сравнению с началом 2018 года уменьшилась на сумму  24 869, 60 рублей  и по состоянию на 01.01.2019 составила 3 537,65рублей. Данная задолженность является текущ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Дебиторская задолженность по подведомственному казенному учреждению по состоянию на 01.01.2019 составляла 15 782,80 рублей; в течение года задолженность полностью погашен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Инвентаризации перед составлением годовой отчетности проведена на основании приказ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а культуры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городского округа город Первомайск Нижегородской области от 03.12.2018 № 23 «О проведении инвентаризации имущества и финансовых обязательств». Расхождений не установлено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 ходе исполнения бюджета осуществлялся предварительный, текущий и последующий контроль. Нарушений не выявлено. Информация о результатах внутреннего контроля представлена в таблице № 5 к пояснительной запис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 2018 году в отношении главного администратора бюджетных средств  проведено внешнее контрольное мероприятие Государственным учреждением – Нижегородским региональным отделением Фонда социального страхования Российской Федерации Филиалом № 18. Нарушений не установлен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рки учреждения Государственным учреждением – Нижегородским региональным отделением Фонда социального страхования Российской Федерации Филиалом № 18 нарушений не установлен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ыв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бюджетной отчетности главного администратора бюджетных средств соблюдена внутренняя согласованность соответствующих форм бюджетной отчет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воему составу бюджетная отчетность главного администратора бюджетных средств соответствует требованиям пункта 11 Инструкции о порядке составления и представления годовой, квартальной и месячной отчетности об исполнении бюджетов системы Российской Федерации, утвержденной приказом Министерства финансов Российской Федерации от 28.12.2010 № 191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ная проверке годовая бюджетная отчетность главного администратора бюджетных средств является достоверной для отражения в годовом отчете об исполнении бюджета городского округа город Первомайск Нижегородской области за 2018 го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городской Ду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город Первомайс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  <w:tab/>
        <w:t xml:space="preserve">                                                                      В.А. Батен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Цитата"/>
    <w:basedOn w:val="Normal"/>
    <w:qFormat/>
    <w:pPr>
      <w:widowControl w:val="false"/>
      <w:shd w:fill="FFFFFF" w:val="clear"/>
      <w:autoSpaceDE w:val="false"/>
      <w:spacing w:lineRule="atLeast" w:line="278" w:before="0" w:after="0"/>
      <w:ind w:left="5" w:right="379" w:firstLine="221"/>
      <w:jc w:val="both"/>
    </w:pPr>
    <w:rPr>
      <w:rFonts w:ascii="Times New Roman" w:hAnsi="Times New Roman" w:eastAsia="Times New Roman" w:cs="Times New Roman"/>
      <w:b/>
      <w:color w:val="000000"/>
      <w:w w:val="80"/>
      <w:sz w:val="28"/>
      <w:szCs w:val="20"/>
    </w:rPr>
  </w:style>
  <w:style w:type="paragraph" w:styleId="Courier14">
    <w:name w:val="Courier14"/>
    <w:basedOn w:val="Normal"/>
    <w:qFormat/>
    <w:pPr>
      <w:spacing w:lineRule="auto" w:line="240" w:before="0" w:after="0"/>
      <w:ind w:firstLine="851"/>
      <w:jc w:val="both"/>
    </w:pPr>
    <w:rPr>
      <w:rFonts w:ascii="Courier New" w:hAnsi="Courier New" w:eastAsia="Times New Roman" w:cs="Courier New"/>
      <w:sz w:val="28"/>
      <w:szCs w:val="28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7:41:00Z</dcterms:created>
  <dc:creator>User</dc:creator>
  <dc:description/>
  <dc:language>en-US</dc:language>
  <cp:lastModifiedBy>admin24</cp:lastModifiedBy>
  <cp:lastPrinted>2019-04-11T12:48:00Z</cp:lastPrinted>
  <dcterms:modified xsi:type="dcterms:W3CDTF">2019-04-05T07:41:00Z</dcterms:modified>
  <cp:revision>2</cp:revision>
  <dc:subject/>
  <dc:title>Новый документ</dc:title>
</cp:coreProperties>
</file>