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внешней прове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го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Первомайск Нижегород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апреля 2019 года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57 и статьей 264.2 Бюджетного кодекса Российской Федерации (далее – БК РФ), пунктом 30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.11.2012 № 23 (далее – Положение о бюджетном процессе), и на основании данных результатов  внешней проверки годовой бюджетной отчетности главных администраторов средств бюджета городского округа город Первомайск Нижегородской области (далее – городской округ) проведена внешняя проверка годового отчета об исполнении бюджета городского округа за 2018 год (далее – годовой отчет за 2018 год)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ая отчетность сформирова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верки годового отчета за 2018 год являлось установление законности, степени полноты и достоверности представленной отчетности, а также представленных в составе проекта решения городской Думы городского округа   «Об исполнении бюджета городского округа город  Первомайск  Нижегородской области за 2018 год» документов и материа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довой отчет за 2018 год с дополнительными материалами поступил в контрольно - счетную комиссию городского округа (далее – контрольно-счетная комиссия) в срок, установленный Положением о бюджетном процессе. Документы и материалы представлены полность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шении городской Думы городского округа от 11.12.2017 № 43 «О бюджете городского округа город Первомайск Нижегородской области на      2018 год и на плановый период 2019 и 2020 годов» в соответствии с пунктом 1 статьи 184.1 БК РФ утверждены первоначальные основные характеристики бюджета городского округ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– в сумме 509 071 500,00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– в сумме 521 466 8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мер дефицита бюджета – в сумме 12 395 3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2018 года изменения и дополнения в бюджет городского округа вносились 13 раз и решением городской Думы городского округа от 28.12.2018      № 133 «О внесении изменений в решение городской Думы городского округа город Первомайск Нижегородской области от 11 декабря 2017 года № 43 «О бюджете городского округа город Первомайск Нижегородской области на 2018 год и на плановый период 2019 и 2020 годов» утверждены основные характеристики бюджета городского округ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– в сумме 595 478 810,32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– в сумме 626 341 093,94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мер дефицита бюджета – в сумме 30 862 283,62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плановые показатели основных характеристик бюджета городского округа в течение 2018 года увеличилис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– на сумму 86 407 310,3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– на сумму 104 874 293,34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мер дефицита бюджета – на сумму 18 466 983,62 рубле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исполнения доходной части бюджета городск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 часть  бюджета  городского  округа в  2018 году исполнена в сумме 607 218 181,25 рублей, что составляет 119,3% к первоначальному плановому назначению,  102,0%  к уточненному плановому  назначению  на  01.01.2019 (далее – уточненный план) и 106,5% к уровню 2017 года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/>
        <w:t>Информация о структуре и динамике доходов бюджета городского округа представлена в таблице:</w:t>
      </w:r>
    </w:p>
    <w:tbl>
      <w:tblPr>
        <w:tblW w:w="106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843"/>
        <w:gridCol w:w="1984"/>
        <w:gridCol w:w="1325"/>
        <w:gridCol w:w="1134"/>
      </w:tblGrid>
      <w:tr>
        <w:trPr>
          <w:tblHeader w:val="true"/>
          <w:trHeight w:val="34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 на 01.01.20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 2018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 2017 го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blHeader w:val="true"/>
          <w:trHeight w:val="34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уточненному плану на 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исполнению за 2017 год</w:t>
            </w:r>
          </w:p>
        </w:tc>
      </w:tr>
      <w:tr>
        <w:trPr>
          <w:tblHeader w:val="true"/>
          <w:trHeight w:val="2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5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</w:t>
            </w:r>
            <w:r>
              <w:rPr/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 818 09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 714 892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6 490 254,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0 974 436,7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03 357 736,4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92 213 517,18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4,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3,8   </w:t>
            </w:r>
          </w:p>
        </w:tc>
      </w:tr>
      <w:tr>
        <w:trPr>
          <w:trHeight w:val="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8 079 997,9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8 061 572,0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7 966 559,61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3,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3,9   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461 5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367 422,6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831 687,18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4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7,8   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560 219,6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614 333,4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152 389,28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,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3,4   </w:t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 178 719,1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 477 169,6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 275 616,06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8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7,4   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694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837 112,2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987 260,22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5,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5,0   </w:t>
            </w:r>
          </w:p>
        </w:tc>
      </w:tr>
      <w:tr>
        <w:trPr>
          <w:trHeight w:val="5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6,3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,83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 26,2 раза 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6 843 659,9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7 357 156,0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 276 737,20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3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21,6   </w:t>
            </w:r>
          </w:p>
        </w:tc>
      </w:tr>
      <w:tr>
        <w:trPr>
          <w:trHeight w:val="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627 452,64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773 703,0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415 128,49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2,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1,3   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6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9 347,8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69 113,88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5,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,0 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              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399 749,6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549 542,8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48 510,37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2,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 12,4 раза </w:t>
            </w:r>
          </w:p>
        </w:tc>
      </w:tr>
      <w:tr>
        <w:trPr>
          <w:trHeight w:val="5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429 657,74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573 098,0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538 490,49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3,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2,6   </w:t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0 8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31 464,3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29 743,97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2,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2,6   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24 250,00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БЕЗВОЗМЕЗДНЫЕ ПОСТУПЛЕНИЯ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7 660 71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6 503 288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 492 438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9,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8,7   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 675 56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 515 64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 560 433,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9,6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11,9   </w:t>
            </w:r>
          </w:p>
        </w:tc>
      </w:tr>
      <w:tr>
        <w:trPr>
          <w:trHeight w:val="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46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46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13 7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 5,2 раза </w:t>
            </w:r>
          </w:p>
        </w:tc>
      </w:tr>
      <w:tr>
        <w:trPr>
          <w:trHeight w:val="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537 78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379 642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161 277,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8,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3,5   </w:t>
            </w:r>
          </w:p>
        </w:tc>
      </w:tr>
      <w:tr>
        <w:trPr>
          <w:trHeight w:val="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 713 56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 711 78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 069 456,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8,8   </w:t>
            </w:r>
          </w:p>
        </w:tc>
      </w:tr>
      <w:tr>
        <w:trPr>
          <w:trHeight w:val="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78 11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78 111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 7,8 раза </w:t>
            </w:r>
          </w:p>
        </w:tc>
      </w:tr>
      <w:tr>
        <w:trPr>
          <w:trHeight w:val="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45 4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47 9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495 572,7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0,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4,5   </w:t>
            </w:r>
          </w:p>
        </w:tc>
      </w:tr>
      <w:tr>
        <w:trPr>
          <w:trHeight w:val="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 360 31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 360 319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63 568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13,1 раза </w:t>
            </w:r>
          </w:p>
        </w:tc>
      </w:tr>
      <w:tr>
        <w:trPr>
          <w:trHeight w:val="5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 478 81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7 218 181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9 982 692,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2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6,5  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вые и неналоговых доходы исполнены в сумме 320 714 892,52 рублей, что составляет 104,2 % к уточненному плану и на 4,6% больше, чем за 2017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логовых доходов получено в сумме 303 357 736,48 рублей, что составляет 116,8% к первоначальному плановому назначению, 104,3% к уточненному плану и на 3,8% больше, чем за 2017 го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логи на прибыль,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ены в сумме  268 061 572,07 рублей, что составляет 103,9% к уточненному плану и на 3,9% больше, чем за 2017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источником доходов является налог на доходы физических лиц. АО «Транспневматика», как бюджетообразующее предприятие, в 2018 году перечислило в  бюджет  городского  округа  налоговых  платежей  в  сумме  171 617 653,2 рублей, что на 7,8% больше, чем в 2017 году. Увеличение суммы поступлений налога связано с ростом  ФОТ: по бюджетной сфере на 8,3%, по бюджетообразующему предприятию АО «Транспневматика» на 20,0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доходов занимает наибольший удельный вес в налоговых доходах - 88,4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</w:t>
      </w:r>
      <w:r>
        <w:rPr>
          <w:sz w:val="28"/>
          <w:szCs w:val="28"/>
        </w:rPr>
        <w:t xml:space="preserve"> получены в сумме 7 367 422,66 рублей что составляет 114,0% к уточненному плану и 107,8% к уровню 2017 года. Это акцизы по подакцизным товарам (продукции), производимым на территории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Налоги на совокупный доход</w:t>
      </w:r>
      <w:r>
        <w:rPr>
          <w:sz w:val="28"/>
          <w:szCs w:val="28"/>
        </w:rPr>
        <w:t xml:space="preserve"> получены в сумме 7 614 333,42 рублей, что составляет 100,7% к уточненному плану и на 6,6% меньше, чем за 2017 год, в том числе по статьям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диный налог на вмененный доход для отдельных видов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ен в сумме  6 775 330,98 рублей, что составляет 99,9%  к уточненному плану и  на 8,5% меньше, чем за 2017 год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Единый сельскохозяйственный нало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ен в сумме  219,65 рублей, что составляет 100,0% к уточненному плану и на 85,7% меньше, чем за 2017 год.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, взимаемый в связи с применением патентной системы налогообло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лучен в сумме  838 782,79 рублей, что составляет 107,6% к уточненному плану  и на 13,0% больше, чем за 2017 го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логи на имущество</w:t>
      </w:r>
      <w:r>
        <w:rPr>
          <w:sz w:val="28"/>
          <w:szCs w:val="28"/>
        </w:rPr>
        <w:t xml:space="preserve"> получены в сумме 17 477 169,65 рублей, что составляет 108,0% к уточненному плану и на 7,4% больше, чем за 2017 год, в том числе по статьям: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лучен  в сумме  4 812 316,62 рублей, что составляет 126,2% к уточненному плану и на 49,7% больше, чем за 2017 год. 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 нал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лучен в сумме 12 664 853,03 рублей, что составляет 102,4% к уточненному плану и на 3,0% меньше, чем за 2017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получена в сумме 2 837 112,29 рублей,  что составляет 105,3% к уточненному плану и на 5,0% меньше, чем за 2017 год, в том числе по статьям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осударственная пошлина по делам, рассматриваемым в судах общей юрисдикции, мировыми судь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ена в сумме  1 459 356,54 рублей, что составляет 100,4% к уточненному плану и на 7,5% меньше, чем за 2017 год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а в сумм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9 500,00 рублей, что составляет 100,0% к уточненному плану и на 27,8% меньше, чем за 2017 год;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Государственная  пошлина  за государственную  регистрацию,  а также за совершение прочих юридически значимых действ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а в сумм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288 255,75 рублей, что составляет 111,9% к уточненному плану и на 100,2% к уровню 2017 года.</w:t>
      </w:r>
    </w:p>
    <w:p>
      <w:pPr>
        <w:pStyle w:val="Normal"/>
        <w:spacing w:lineRule="auto" w:line="360" w:before="0" w:after="48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Задолженность и перерасчеты по отмененным налогам, сборам и иным обязательным платежам</w:t>
      </w:r>
      <w:r>
        <w:rPr>
          <w:sz w:val="28"/>
          <w:szCs w:val="28"/>
        </w:rPr>
        <w:t xml:space="preserve">  не планировались, фактически получены в сумме 126,39 рублей, что в 26,2 раза больше, чем за 2017 год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получены в сумме 17 357 156,04 рублей, что в 2,0 раза больше первоначального плана , 103,0% к уточненному плану  и  на 21,6% больше, чем за 2017 год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ены в сумме 6 773 703,01 рублей, что составляет 102,2% к уточненному плану и 91,3% к уровню 2017 года, в том числе по статьям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ы в сумме 5 999 039,32 рублей, что составляет 100,5% к уточненному плану и 81,8 %к уровню 2017 год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латежи от государственных и муниципальных унитарных предприят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ены в сумме 21 707,00 рублей, что составляет 100% к уточненному плану и 107,2% уровню 2017 года </w:t>
      </w:r>
    </w:p>
    <w:p>
      <w:pPr>
        <w:pStyle w:val="Style20"/>
        <w:numPr>
          <w:ilvl w:val="0"/>
          <w:numId w:val="1"/>
        </w:numPr>
        <w:spacing w:lineRule="auto" w:line="360"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умме 752 956,69 рублей, что составляет 118,1% к уточненному плану и в 13,0 раза больше, чем за 2017 год.</w:t>
      </w:r>
    </w:p>
    <w:p>
      <w:pPr>
        <w:pStyle w:val="Normal"/>
        <w:spacing w:lineRule="auto" w:line="360" w:before="0" w:after="24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латежи  при пользовании природными ресурсами</w:t>
      </w:r>
      <w:r>
        <w:rPr>
          <w:sz w:val="28"/>
          <w:szCs w:val="28"/>
        </w:rPr>
        <w:t xml:space="preserve"> исполнены в сумме  129 347,83 рублей (плата за негативное воздействие на окружающую среду), что составляет 95,1%  к уточненному плану и 35,0% к уровню 2017 года.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Доходы от оказания платных услуг и компенсации затрат государ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ены в сумме 5 549 542,83  рублей, что составляет 102,8% к уточненному плану</w:t>
      </w:r>
      <w:r>
        <w:rPr>
          <w:color w:val="000000"/>
          <w:sz w:val="28"/>
          <w:szCs w:val="28"/>
        </w:rPr>
        <w:t xml:space="preserve"> и в 12,4 раза больше, чем за 2017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Доходы от продажи материальных и нематериальных актив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олучены в сумме 4 573 098,02 рублей, что составляет 103,2 % к уточненному плану и на 17,4% меньше, чем за 2017 год, в том числе по статьям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упили в сумме 2 445 883,03 рублей или 100,0% к уточненному плану, что в 2,8 раза больше, чем за 2017 год.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оходы от продажи земельных участков, находящихся в государственной и муниципальной собствен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учены в сумме 2 083 960,81 рублей, что составляет 107,4% к уточненному план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44,6 % к уровню 2017 года.</w:t>
      </w:r>
    </w:p>
    <w:p>
      <w:pPr>
        <w:pStyle w:val="Normal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источник доходов – это 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Штрафы, санкции, возмещение ущерба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упили  сумме 331 464,35  рублей или 132,2% к уточненному плану и на 37,4% меньше, чем за 2017 год, в том числе по статьям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нежные взыскания (штрафы) за нарушение законодательства о налогах и сбор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ланировались, фактически получ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ы в сумме 847,95 руб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 8,5 раза больше, чем за 2017 год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тупили в сумме 109 481,26 рублей, что составляет 81,1% к уточненному плану и 87,9% к уровню 2017 год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планировались, фактически получены в сумме 10 000,00 рублей; в 2017 году данные штрафы не планировались и не исполнены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планировались, фактически получены в сумме 105 200,82 руб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 2,5 раза больше, чем за 2017 год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уммы по искам о возмещении вреда, причинённого окружающей сре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е планировались и не исполнены; в 2017 году доходы исполнены в сумме 273 975,36 рублей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лучены в сумме 3417,89 рублей, что составляет 24,4% к уточненному плану и 25,4% к уровню 2017 год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сполнены в сумме 4000,00 рублей, что составляет 80% к уточненному плану и 50,0% к уровню 2017 год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очие поступления от денежных взысканий (штрафов) и иных сумм в возмещение ущерб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учены в сумме 98 516,43 рублей, что составляет 101,8% к уточненному плану и на 44,3% больше, чем за 2017 год. </w:t>
      </w:r>
    </w:p>
    <w:p>
      <w:pPr>
        <w:pStyle w:val="Normal"/>
        <w:spacing w:lineRule="auto" w:line="360" w:before="240" w:after="24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 xml:space="preserve">Прочие  неналоговые  доходы </w:t>
      </w:r>
      <w:r>
        <w:rPr>
          <w:color w:val="000000"/>
          <w:sz w:val="28"/>
          <w:szCs w:val="28"/>
        </w:rPr>
        <w:t xml:space="preserve"> не планировались и не исполнены; в 2017 году из бюджета городского округа возвращены средства в сумме 24 250,00 рублей.</w:t>
      </w:r>
    </w:p>
    <w:p>
      <w:pPr>
        <w:pStyle w:val="Normal"/>
        <w:spacing w:lineRule="auto" w:line="360" w:before="240" w:after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и неналоговые доходы в бюджете городского округа занимают 52,8%, в том числе налоговые – 50,0%, неналоговые - 2.8%.</w:t>
      </w:r>
    </w:p>
    <w:p>
      <w:pPr>
        <w:pStyle w:val="Normal"/>
        <w:spacing w:lineRule="auto" w:line="360" w:before="240" w:after="48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color w:val="000000"/>
          <w:sz w:val="28"/>
          <w:szCs w:val="28"/>
        </w:rPr>
        <w:t>За 2018 год поступили средства в сумме 286 503 288,73 рублей, что составляет 99,6 %  к уточненному плану и 108,7% к уровню 2017 года, в том числе: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Безвозмездные поступления от других бюджетов бюджетной системы РФ</w:t>
      </w:r>
      <w:r>
        <w:rPr>
          <w:color w:val="000000"/>
          <w:sz w:val="28"/>
          <w:szCs w:val="28"/>
        </w:rPr>
        <w:t xml:space="preserve"> получены в сумме 290 515 641,35  рублей, что составляет 99,6% к уточненному плану и 111,9% к уровню 2017 года, в том числе по подгруппам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тации бюджетам субъектов Российской Федерации и муниципальных образов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учены в сумме 24 046 100,00 рублей, что составляет 100,0 % к  уточненному плану и в 5,2 раза больше, чем за 2017 год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убсидии бюджетам бюджетной системы Российской Федерации (межбюджетные субсиди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учены в сумме 66 379 642,79 рублей, что составляет 98,3% к уточненному плану и 103,5% к уровню 2017 года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убвенции бюджетам бюджетной системы 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учены в сумме 186 711 787,53 рублей, что составляет 100,0% к уточненному плану и 98,8% к уровню 2017 года.</w:t>
      </w:r>
    </w:p>
    <w:p>
      <w:pPr>
        <w:pStyle w:val="Style20"/>
        <w:numPr>
          <w:ilvl w:val="0"/>
          <w:numId w:val="1"/>
        </w:numPr>
        <w:spacing w:lineRule="auto" w:line="360"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ные межбюджетные трансфер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учены в сумме 13 378 111,03 рублей, что составляет 100,0% к уточненному плану и в 7,8 раза больше, чем за 2017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Прочие безвозмездные поступления</w:t>
      </w:r>
      <w:r>
        <w:rPr>
          <w:color w:val="000000"/>
          <w:sz w:val="28"/>
          <w:szCs w:val="28"/>
        </w:rPr>
        <w:t xml:space="preserve"> исполнены в сумме 3 347 967,00рублей, что составляет 100,1% к уточненному плану и 74,5% к уровню 2017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доходов являются средства на реализацию проекта по поддержке местных инициатив.</w:t>
      </w:r>
    </w:p>
    <w:p>
      <w:pPr>
        <w:pStyle w:val="Normal"/>
        <w:spacing w:lineRule="auto" w:line="360" w:before="240" w:after="0"/>
        <w:ind w:firstLine="72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Возврат остатков субсидий, субвенций и иных межбюджетных трансфертов, имеющих целевое назначение, прошлых лет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color w:val="000000"/>
          <w:sz w:val="28"/>
          <w:szCs w:val="28"/>
        </w:rPr>
        <w:t>Возвращены в областной бюджет остатки субсидий, субвенций и иных межбюджетных трансфертов, имеющих целевое назначение, прошлых лет  в сумме 7 360 319,62 рублей, что составляет 100,0% к уточненному плану и в 13,1 раза больше, чем за 2017 год.</w:t>
      </w:r>
    </w:p>
    <w:p>
      <w:pPr>
        <w:pStyle w:val="Normal"/>
        <w:spacing w:lineRule="auto" w:line="360" w:before="0" w:after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нализ исполнения расходной части  бюджета городского округа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городского округа за 2018 год исполнены в сумме     619 160 936,90 рублей, что составляет 98,9% к уточненному плану и 93,7% к         уровню 2017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щегосударственные вопросы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расходы исполнены в сумме 67 727 303,33 рублей, что составляет 98,8% к уточненному плану и 100,8% к уровню           2017 года, в том числе по подраздел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- </w:t>
      </w:r>
      <w:r>
        <w:rPr>
          <w:sz w:val="28"/>
          <w:szCs w:val="28"/>
        </w:rPr>
        <w:t xml:space="preserve"> расходы в сумме 1 776 578,41 рублей, что составляет 100,0% к уточненному плану и 81,3% к уровню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законодательных (представительных) органов государственной власти и представительных органов муниципальных образований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1 656 838,30 рублей, что составляет 99,9% к уточненному плану и 71,7% к уровню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</w:t>
      </w:r>
      <w:r>
        <w:rPr>
          <w:sz w:val="28"/>
          <w:szCs w:val="28"/>
        </w:rPr>
        <w:t>расходы в сумме 24 177 850,68 рублей, что составляет 99,3% к уточненному плану и 99,5% к уровню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>«Судебная система» -</w:t>
      </w:r>
      <w:r>
        <w:rPr>
          <w:sz w:val="28"/>
          <w:szCs w:val="28"/>
        </w:rPr>
        <w:t xml:space="preserve"> расходы в сумме 80 367,40 рублей, что составляет 100,0% к уточненному плану и в 44,7 раза больше, чем за 2017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еспечение деятельности финансовых, налоговых и таможен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ов и органов финансового (финансово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бюджетного) надзора» -</w:t>
      </w:r>
      <w:r>
        <w:rPr>
          <w:sz w:val="28"/>
          <w:szCs w:val="28"/>
        </w:rPr>
        <w:t xml:space="preserve"> 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1 165 134,53 рублей, что составляет 99,9% к уточненному плану и 118,0% к  уровню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Обеспечение проведения выборов и референдумов»</w:t>
      </w:r>
      <w:r>
        <w:rPr>
          <w:sz w:val="28"/>
          <w:szCs w:val="28"/>
        </w:rPr>
        <w:t xml:space="preserve"> - расходы не планировались и не исполнены;  в 2017 году исполнены в сумме 882 790,64 руб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Резервные фонды» -</w:t>
      </w:r>
      <w:r>
        <w:rPr>
          <w:sz w:val="28"/>
          <w:szCs w:val="28"/>
        </w:rPr>
        <w:t xml:space="preserve"> при плановом назначении в сумме 10 000,0 рублей средства не использованы; в 2017 году расходование средств не осуществля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игнования резервного фонда администрации городского округа не использовались в связи с отсутствием потреб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>- расходы в сумме              28 870 534,01 рублей, что составляет 97,9% к уточненному плану и 102,9% к          уровню 2017 года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бюджета городского округа – 10,94%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оборон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расходы исполнены в сумме                834 800,00 рублей, что составляет 100,0% к уточненному плану и 109,4% к          уровню 2017 года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Мобилизационная и вневойсковая подготовка»</w:t>
      </w:r>
      <w:r>
        <w:rPr>
          <w:sz w:val="28"/>
          <w:szCs w:val="28"/>
        </w:rPr>
        <w:t xml:space="preserve"> - расходы в сумме                834 800,00 рублей, что составляет 100,0% к уточненному плану и 109,4% к          уровню 2017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исполнены за счет субвенции на осуществление государственных полномочий РФ по первичному воинскому учету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бюджета городского округа – 0,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безопасность и правоохранительная деятельность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расходы исполнены в сумме 9 534 732,89 рублей, что составляет 97,3% к уточненному плану и 114,3% к уровню 2017 года, в том числе по подраздел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 xml:space="preserve">» - расходы в сумме                            2 955 258,21 рублей, что составляет 97,7% к уточненному плану и 135,2% к          уровню 2017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ий объем средств (99,0% от суммы расходов по  подразделу) направлен на содержание ЕДДС в сумме 2 925 498,21 рубл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Обеспечение пожарной безопасности» - </w:t>
      </w:r>
      <w:r>
        <w:rPr>
          <w:sz w:val="28"/>
          <w:szCs w:val="28"/>
        </w:rPr>
        <w:t xml:space="preserve"> расходы в сумме                   6 579 474,68 рублей, что составляет 97,1% к уточненному плану и 106,9% к уровню 2017 года. Средства направлены на содержание пожарной охра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бюджета городского округа – 1,54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экономик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 расходы исполнены в сумме   64 749 505,00 рублей, что составляет 99,3 к уточненному плану и  146,5% к          уровню 2017 года, в том числе по подраздел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Общеэкономические вопросы» - </w:t>
      </w:r>
      <w:r>
        <w:rPr>
          <w:sz w:val="28"/>
          <w:szCs w:val="28"/>
        </w:rPr>
        <w:t xml:space="preserve">расходы в сумме 479 906,40 рублей, что составляет 100,0% к уточненному плану и 154,0% к уровню 2017 года. Средства направлены на мероприятия в рамках реализации муниципальной программы «Содействие занятости населения городского округа город Первомайск Нижегородской области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Сельское хозяйство и рыболовство»</w:t>
      </w:r>
      <w:r>
        <w:rPr>
          <w:sz w:val="28"/>
          <w:szCs w:val="28"/>
        </w:rPr>
        <w:t xml:space="preserve"> - расходы в сумме                     14 343 580,93 рублей, что составляет 100,0% к уточненному плану и 102,7% к          уровню 2017 года.  Основной объем средств (79,2% от суммы расходов по подразделу) направлен на государственную поддержку сельского хозяйства в сумме                     11360 080,93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Водное хозяйство» </w:t>
      </w:r>
      <w:r>
        <w:rPr>
          <w:sz w:val="28"/>
          <w:szCs w:val="28"/>
        </w:rPr>
        <w:t>- расходы не планировались и не исполнены;  в 2017 году исполнены  в сумме 199 309,22 рублей. Средства направлены на реконструкцию гидротехнического сооружения на р.Умочь по ул.Пролетарская в г.Первомайс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Транспорт» - </w:t>
      </w:r>
      <w:r>
        <w:rPr>
          <w:sz w:val="28"/>
          <w:szCs w:val="28"/>
        </w:rPr>
        <w:t>расходы в сумме 4 792 347,63 рублей, что составляет 100,0% к уточненному плану и 100,0% к уровню 2017 года. Средства направлены на поддержку муниципальной программы «Развитие транспортной системы городского округа город Первомайск Нижегородской обла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орожное хозяйство (дорожные фонды)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          39 423 973,08 рублей, что составляет 100,0% к уточненному плану и 196,9% к         уровню 2017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одраздела осуществляется капитальный ремонт, ремонт и содержание автомобильных дорог общего пользования местного значения и искусственных сооружений на ни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Связь и информатика» </w:t>
      </w:r>
      <w:r>
        <w:rPr>
          <w:sz w:val="28"/>
          <w:szCs w:val="28"/>
        </w:rPr>
        <w:t>- расходы в сумме 2 567 154,21 рублей, что составляет 98,0% к уточненному плану и в 1,2 раза больше уровня 2017 года. Наибольшая часть средств (82,2% от суммы расходов по подразделу) направлена на мероприятия в рамках реализации муниципальной программы «Защита населения и территорий от чрезвычайных ситуаций, обеспечение пожарной безопасности людей на водных объектах городского округа город Первомайск Нижегородской области» в сумме 2 110 730,06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национальной экономики» - </w:t>
      </w:r>
      <w:r>
        <w:rPr>
          <w:sz w:val="28"/>
          <w:szCs w:val="28"/>
        </w:rPr>
        <w:t xml:space="preserve"> расходы в сумме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142 542,75 рублей, что составляет 88,5% к уточненному плану и в 1,2 раза больше уровня 2017 года.  Основной объем средств (79,9% от суммы расходов по подразделу) направлен на мероприятия в рамках реализации муниципальной программы «Развитие предпринимательства и торговли в городском округе город Первомайск Нижегородской области» в сумме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 512 342,75 рублей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бюджета городского округа – 10,46%.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b/>
          <w:i/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Жилищно-коммунальное хозяйство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расходы исполнены в сумме 57 975 556,10 рублей, что составляет 96,4% к уточненному плану и 33,0% к  уровню 2017 года, в том числе по подраздел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Жилищное хозяйство» - </w:t>
      </w:r>
      <w:r>
        <w:rPr>
          <w:sz w:val="28"/>
          <w:szCs w:val="28"/>
        </w:rPr>
        <w:t>расходы в сумме 7 449 578,12 рублей, что составляет 85,4% к уточненному плану и 5,6% к уровню 2017 года.  Наибольшая часть средств (60,8% от суммы расходов по подразделу) направлена на обеспечение мероприятий в рамках реализации муниципальной адресной программы «Переселение граждан из аварийного жилищного фонда на территории городского округа город Первомайск Нижегородской области с учетом необходимости развития малоэтажного жилищного строительства на  2013 – 2018 годы» в сумме 4 528 220,61 руб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>«Коммунальное хозяйство» -</w:t>
      </w:r>
      <w:r>
        <w:rPr>
          <w:sz w:val="28"/>
          <w:szCs w:val="28"/>
        </w:rPr>
        <w:t xml:space="preserve"> расходы в сумме 10 438 645,18 рублей, что составляет 93,0% к уточненному плану и в 3,2 раза больше уровня 2017 года. 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Средства направлены на следующие виды расход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субсидии на поддержку коммунального хозяйства (баня) в сумме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4 533 166,56 рублей (43,4% от суммы расходов по подразделу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–  </w:t>
      </w:r>
      <w:r>
        <w:rPr>
          <w:sz w:val="28"/>
          <w:szCs w:val="28"/>
        </w:rPr>
        <w:t>капитальное строительство в сумме 5 374 697,31 рублей (51,5% от суммы расходов по подразделу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субсидии на возмещение части затрат на ликвидацию несанкционированных свалок  в сумме  471 632,04 рублей (4,5% от суммы расходов по подразделу) и д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«Благоустройство» - </w:t>
      </w:r>
      <w:r>
        <w:rPr>
          <w:sz w:val="28"/>
          <w:szCs w:val="28"/>
        </w:rPr>
        <w:t>расходы в сумме 39 357 232,18 рублей, что составляет 99,8% к уточненному плану и 119,8% к   уровню 2017 года.  Средства направлены на следующие мероприят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личное освещение в сумме 8 996 300,00 рублей (22,9% от общей суммы расходов по подразделу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чие мероприятия по благоустройству в сумме 6 320 448,55 рублей (16,1% от общей суммы расходов по подразделу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екты развития территорий городского округа в сумме 4 000 000,00 рублей (10,2% от общей суммы расходов по подразделу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программа «Формирование комфортной городской среды на территории городского округа город Первомайск Нижегородской области на 2017 год» в сумме 16 589 209,00 рублей (42,2% от общей суммы расходов по подразделу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обретение основных средств в сумме 732 990,00 рублей (1,9% от общей суммы расходов по подразделу) и д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жилищно-коммунального хозяйства» - </w:t>
      </w:r>
      <w:r>
        <w:rPr>
          <w:sz w:val="28"/>
          <w:szCs w:val="28"/>
        </w:rPr>
        <w:t>расходы в сумме 730 100,62 рублей, что составляет 97,1% к уточненному плану и 133,0% к уровню 2017 года.  Средства направлены на содержание ДДС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ый вес расходов по данному разделу в общей структуре расходов бюджета городского округа – 9,36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разование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расходы исполнены в сумме                                 276 356 452,88 рублей, что составляет 99,1% к уточненному плану и 110,1% к      уровню 2017 года, в том числе по подраздел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ошкольное образование» - </w:t>
      </w:r>
      <w:r>
        <w:rPr>
          <w:sz w:val="28"/>
          <w:szCs w:val="28"/>
        </w:rPr>
        <w:t>расходы в сумме 101 441 675,01 рублей, что составляет 99,4% к уточненному плану и 112,1% к уровню 2017 года. Наибольшая часть средств  в сумме 85 802 015,48 рублей (84,6% от суммы расходов по подразделу) направлена на содержание детских садов, в том числе 74,7% из них - за счет субвенции на исполнение полномочий в сфере общего образования в муниципальных дошкольных образовательных организациях в сумме   64 087 100,00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щее образование» -</w:t>
      </w:r>
      <w:r>
        <w:rPr>
          <w:sz w:val="28"/>
          <w:szCs w:val="28"/>
        </w:rPr>
        <w:t xml:space="preserve"> расходы в сумме 118 489 050,63 рублей, что составляет 99,6% к уточненному плану и 98,1% к уровню 2017 года.   Наибольшая часть средств  в сумме 115 246 694,03 рублей (97,3% от суммы расходов по подразделу) направлена на содержание школ, в том числе 82,7% из них – за счет субвенции на исполнение полномочий в сфере общего образования в муниципальных общеобразовательных организациях в сумме 95 256 900,00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ополнительное образование детей» </w:t>
      </w:r>
      <w:r>
        <w:rPr>
          <w:sz w:val="28"/>
          <w:szCs w:val="28"/>
        </w:rPr>
        <w:t xml:space="preserve">- расходы в сумме             20 974 094,05 рублей, что составляет 100,0% к уточненному плану и 120,2% к уровню 2017 год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Молодежная политика и оздоровление детей» - </w:t>
      </w:r>
      <w:r>
        <w:rPr>
          <w:sz w:val="28"/>
          <w:szCs w:val="28"/>
        </w:rPr>
        <w:t>расходы в сумме      1 826 384,60 рублей, что составляет 93,7% к уточненному плану и 102,5% к уровню       2017 года. Наибольшая часть средств (76,3% от суммы расходов по подразделу) выделена из местного бюджета в размере 1 393 884,60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образования» - </w:t>
      </w:r>
      <w:r>
        <w:rPr>
          <w:sz w:val="28"/>
          <w:szCs w:val="28"/>
        </w:rPr>
        <w:t>расходы в сумме                33 625 248,59 рублей, что составляет 97,2% к уточненному плану и 135,3% к        уровню 2017 года. Наибольший объем средств (89,1% от суммы расходов по подразделу) направлен на содержание МКУ «Центр по обслуживанию МОУ» в сумме  29 963 295,89 рублей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бюджета городского округа – 44,6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Культура и кинематография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ы в сумм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3 073 493,61 рублей, что составляет 99,7% к уточненному плану и 137,1% к           уровню 2017 года, в том числе по подраздел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Культура» - </w:t>
      </w:r>
      <w:r>
        <w:rPr>
          <w:sz w:val="28"/>
          <w:szCs w:val="28"/>
        </w:rPr>
        <w:t>расходы в сумме 65 902 613,09 рублей, что составляет 99,7% к уточненному плану и 142,8% к уровню 2017 года. Основная часть средств направлена на содержание МАУК «КДК» - в сумме 29 498 189,86 рублей (44,8% от суммы расходов по подразделу),  МАУК «ЦБС» - в сумме 12 162 833,38 рублей (18,5% от суммы расходов по подраздел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ругие вопросы в области культуры, кинематографии»</w:t>
      </w:r>
      <w:r>
        <w:rPr>
          <w:sz w:val="28"/>
          <w:szCs w:val="28"/>
        </w:rPr>
        <w:t xml:space="preserve"> - 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17 170 880,52 рублей, что составляет 99,8% к уточненному плану и 119,1% к        уровню 2017 года. Основным потребителем средств (87,7% от суммы расходов по подразделу) является  МКУ «Центр по обслуживанию учреждений культуры» в сумме 15 056 640,12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бюджета городского округа – 13,42%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Социальная политик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расходы исполнены в сумме            15 308 690,03 рублей, что составляет 99,5% к уточненному плану и 103,4% к  уровню 2017 года, в том числе по подраздел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Пенсионное обеспечение» 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 182 755,74 рублей, что составляет 100,0% к уточненному плану и 111,7% к уровню 2017 год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Социальное обеспечение населения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              4 459 312,22 рублей, что составляет 99,9% к уточненному плану и 121,4% к уровню 2017 года.  Средства направлены на мероприятия в рамках реализации муниципальной программы «Обеспечение населения городского округа город Первомайск Нижегородской области доступным и комфортным жильем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Охрана семьи и детства» - </w:t>
      </w:r>
      <w:r>
        <w:rPr>
          <w:sz w:val="28"/>
          <w:szCs w:val="28"/>
        </w:rPr>
        <w:t>расходы в сумме 7 603 622,07 рублей, что составляет 99,1% к уточненному плану и 92,6% к уровню 2017 года. Данный вид расходов осуществлен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за счет субвенции на осуществление выплаты компенсации части родительской платы за присмотр и уход за ребенком в государственных, 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  в сумме  2 539 710,47 рублей (33,4% от суммы расходов по подразделу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 счет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 в сумме 295 171,20 рублей (3,9% от суммы расходов по подразделу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за счет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 в сумме 4 768 740,40 рублей (62,7% от суммы расходов по подразделу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социальной политики» - </w:t>
      </w:r>
      <w:r>
        <w:rPr>
          <w:sz w:val="28"/>
          <w:szCs w:val="28"/>
        </w:rPr>
        <w:t>расходы в сумме       63 000,00 рублей, что составляет 100,0% к уточненному плану и 105,0% к уровню 2017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бюджета городского округа – 2,47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Физическая культура и спорт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расходы исполнены в сумме 41 748 148,57 рублей, что составляет 98,3% к уточненному плану и 118,7% к      уровню 2017 года, в том числе по подраздел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Массовый спорт» </w:t>
      </w:r>
      <w:r>
        <w:rPr>
          <w:sz w:val="28"/>
          <w:szCs w:val="28"/>
        </w:rPr>
        <w:t>- расходы в сумме 41 748 148,57 рублей, что составляет 98,3% к уточненному плану и 118,7% к уровню 2017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часть средств (97,3% от суммы расходов по подразделу) направлена на содержание МАУ «ФОК в г. Первомайск Нижегородской области» в сумме 40 628 648,57 рублей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ый вес расходов по данному разделу в общей структуре расходов бюджета городского округа – 6,74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Средства массовой информации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ериодическая печать и издательства – редакция газеты «Районный вестник»</w:t>
      </w:r>
      <w:r>
        <w:rPr>
          <w:sz w:val="28"/>
          <w:szCs w:val="28"/>
        </w:rPr>
        <w:t xml:space="preserve">) расходы исполнены в сумме 1 832 131,23 рублей, что составляет 100,0% к уточненному плану и 51,2% к уровню 2017 года. Средства направлены на обеспечение деятельности редакции газеты «Районный вестник». </w:t>
      </w:r>
    </w:p>
    <w:p>
      <w:pPr>
        <w:pStyle w:val="Normal"/>
        <w:spacing w:lineRule="auto" w:line="360" w:before="0" w:after="240"/>
        <w:ind w:left="-18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ельный вес расходов по данному разделу в общей структуре расходов бюджета городского округа – 0,30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По разделу</w:t>
      </w:r>
      <w:r>
        <w:rPr>
          <w:b/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  <w:u w:val="single"/>
        </w:rPr>
        <w:t>Обслуживание государственного и муниципального долга</w:t>
      </w:r>
      <w:r>
        <w:rPr>
          <w:b/>
          <w:i/>
          <w:sz w:val="28"/>
          <w:szCs w:val="28"/>
        </w:rPr>
        <w:t xml:space="preserve">»  </w:t>
      </w:r>
      <w:r>
        <w:rPr>
          <w:sz w:val="28"/>
          <w:szCs w:val="28"/>
        </w:rPr>
        <w:t>расходы исполнены в сумме 20 123,26 рублей, что составляет 89,6% к уточненному плану и 22,0% к уровню 2017 года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Обслуживание государственного внутреннего и муниципального долга» </w:t>
      </w:r>
      <w:r>
        <w:rPr>
          <w:sz w:val="28"/>
          <w:szCs w:val="28"/>
        </w:rPr>
        <w:t>- расходы в сумме 20 123,26 рублей, что составляет 89,6% к уточненному плану и 22,0% к уровню 2017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бюджета городского округа – 0,01%.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ункту 3 статьи 92.1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595 478 810,32 руб. – 287 660 713,56 руб. – 199 569 325,23 руб. = 108 248 771,53 руб.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доходы,                      безвозмездные поступления,           доп. норматив              собственные доходы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точненный план                       уточненный план                             НДФЛ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8248771,53 руб.  х 10% = </w:t>
      </w:r>
      <w:r>
        <w:rPr>
          <w:b/>
          <w:sz w:val="28"/>
          <w:szCs w:val="28"/>
          <w:u w:val="single"/>
        </w:rPr>
        <w:t>10824877,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–  </w:t>
      </w:r>
      <w:r>
        <w:rPr/>
        <w:t xml:space="preserve">норматив дефицита бюджета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0"/>
          <w:szCs w:val="20"/>
        </w:rPr>
        <w:t>собственные доходы</w:t>
      </w:r>
      <w:r>
        <w:rPr/>
        <w:t xml:space="preserve">                                                                  городского округа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бюджете городского округа дефицит бюджета запланирован в сумме         30 162 283,62 рублей. В абзаце 3 пункта 3 статьи 92.1 БК РФ предусмотрено в случае утверждения муниципальным правовым актом представительного органа муниципального образования о бюджете в составе источников финансировании дефицита местного бюджета поступлений от продажи акций и иных форм участия в капитале, находящихся в собственности муниципального образования, и (или) снижения остатков средств на счетах по учету средств местного бюджета дефицит  местного бюджета может превысить ограничения в пределах суммы указанных поступлений и снижения остатков средств на счетах по учету средств бюджета.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дефицита бюджета городского округа по плану являются: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зменение остатков средств на счетах по учету средств бюджета  в сумме 136 965 547,45 рублей;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озврат бюджетного кредита от других бюджетов бюджетной системы Российской Федерации в сумме 7 000 000,00 рублей.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ически бюджет городского округа за 2018 год исполнен с дефицитом в размере 11 942 755,65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07218181,25 руб.  –  619160093,69 руб.  =   11942755,65 руб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доходы, исполнение                расходы, исполнение                    дефицит бюджета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ами 34,35 решения городской Думы городского округа от 25.07.2018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02 «О внесении изменений в решение городской Думы городского округа город Первомайск Нижегородской области от 11 декабря 2017 года № 43 «О бюджете городского округа город Первомайск Нижегородской области на 2018 и плановый период 2019-2020 годов» утверждены на 1 января 2018 год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ерхний предел муниципального долга городского округа в сумме 18 000 000,00 рублей;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ельный объем муниципального долга городского округа в сумме 18 000 000,00 рублей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 000 000,00 руб.   -  7 000 000,00 руб.   +  10 000 000,00 руб.  = 1800000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объем муниципального          погашение бюджетного кредита   получено кредита косс.банка 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олга на 01.01.2018                во 2 квартале 2018                   в 4 квартале 2018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ункту 3 статьи 107 БК РФ предельный объем муниципального долга не должен превышать утвержденный общий годов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а именно:</w:t>
      </w: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595478810,32 руб. – 287660713,56 руб. = 307818096,76 руб. (в т.ч. 258079997,95 ру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оходы,                           безвозмездн. поступл.,      налоговые и неналоговые             НДФЛ, уточненный пл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уточненный план                    уточненный  план                  доходы, уточн. план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58079997,95 руб. –2381800,00 руб.=255698197,95 руб. х 64,0 : 82,0=199569325,23 руб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ДФЛ, уточн.план             НДФЛ с иностр.                                                          доп..    норматив    доп.норматив НДФ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граждан                                                               норматив    НДФЛ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07818096,76  руб.   –  199569325,23 руб.  =   108248771,53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</w:t>
      </w:r>
      <w:r>
        <w:rPr>
          <w:sz w:val="20"/>
          <w:szCs w:val="20"/>
        </w:rPr>
        <w:t>налоговые и неналоговые               доп. норматив НДФЛ               собственные доход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доходы, уточненный план                              </w:t>
      </w:r>
      <w:r>
        <w:rPr/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2 пункта 3 статьи 107 БК РФ установлено, что для муниципального образования предельный объем муниципального долга не должен превышать 50 процентов утвержденного общего годов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то есть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08248771,53  руб. х 50%  = 54124385,77 руб. –   </w:t>
      </w:r>
      <w:r>
        <w:rPr>
          <w:sz w:val="20"/>
          <w:szCs w:val="20"/>
        </w:rPr>
        <w:t xml:space="preserve">предельный объем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долг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параметры по верхнему пределу муниципального долга и предельному объему муниципального долга соблюде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роченные долговые обязательства по состоянию на 01.01.2019 отсут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но-счетная комиссия предлагает годовой отчет за 2018 год вынести на рассмотрение городской Думы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ой области                                                                        В.А.Батенк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32:00Z</dcterms:created>
  <dc:creator>User</dc:creator>
  <dc:description/>
  <dc:language>en-US</dc:language>
  <cp:lastModifiedBy>admin24</cp:lastModifiedBy>
  <cp:lastPrinted>2019-04-11T10:20:00Z</cp:lastPrinted>
  <dcterms:modified xsi:type="dcterms:W3CDTF">2019-04-05T07:32:00Z</dcterms:modified>
  <cp:revision>2</cp:revision>
  <dc:subject/>
  <dc:title>Главе местного самоуправления,</dc:title>
</cp:coreProperties>
</file>