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бюджетной отче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администратора  бюдже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05 апреля 2019 года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ого администратора бюджетных средств администрации городского округа город Первомайск Нижегородской области (далее – главный администратор бюджетных средств) за 2018 год проведена на основании статьи 264.2 Бюджетного кодекса Российской Федерации, пункта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30.2 пункта 30 Положения о бюджетном процессе годовая бюджетная отчетность главного администратора бюджетных средств представлена в срок и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главным администратором бюджетных средств годовая бюджетная отчетность за 2018 год составлена в рублевом эквиваленте. Все обязательные реквизиты форм отчетности заполнены. Отчетность датирована, подписана руководителем и главным бухгалте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годовой бюджетной отчетности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8 год главным администратором бюджетных средств получены доходы в сумме  67 484 274,44 рубл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на 2018 год утверждены в сумме  234 096 240,23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профинансировано в сумме 229 630 010,78 рублей, что составляет 98,1% от планового назна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финансирования направлена на следующие расход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– в сумме 54 905 330,50 рублей, что составляет 23,9% от суммы расход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оборона – в сумме 834 800,00 рублей, что составляет 0,4% от суммы расх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циональная безопасность и правоохранительная деятельность – в сумме 9 534 732,89 рублей, что составляет 4,2% от суммы расходов; </w:t>
      </w:r>
    </w:p>
    <w:p>
      <w:pPr>
        <w:pStyle w:val="Normal"/>
        <w:spacing w:lineRule="auto" w:line="36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циональная экономика – в сумме 50 038 737,82 рублей, что составляет 21,8% от суммы расход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жилищно-коммунальное хозяйство - в сумме 57 957 876,10 рублей, что составляет 25,2% от суммы расходов;</w:t>
      </w:r>
    </w:p>
    <w:p>
      <w:pPr>
        <w:pStyle w:val="Normal"/>
        <w:spacing w:lineRule="auto" w:line="36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циальная политика – в сумме 12 768 979,56 рублей, что составляет 5,6% от сумы расх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– в сумме 41 748 148,57 рублей, что составляет 18,2% от суммы расход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ассовой информации – в сумме 1 832 131,23 рублей, что составляет 0,7% от суммы расход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редиторская задолженность по сравнению с началом 2018 года уменьшилась на сумму 6 892 459,54 рублей  и по состоянию на 01.01.2019 составила  3 778 095,82 рублей, в том числ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дминистрация городского округа город Первомайск Нижегородской области - в сумме 3 450 232,34 рублей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КУ «Учреждение по обеспечению деятельности органов местного самоуправления городского округа город Первомайск Нижегородской области» - в сумме 310 197,57 рублей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КУ «Многофункциональный центр предоставления государственных и муниципальных услуг городского округа город Первомайск Нижегородской области» – в сумме 17 665,91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олженность является текущ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Дебиторская задолженность по сравнению с началом 2018 года уменьшилась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1 112 618,90 рублей и по состоянию на 01.01.2019 составила  сумму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 687 682,22 рублей, а именн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ция городского округа город Первомайск Нижегородской области - в сумме 3 558 350,82 рубл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КУ «Учреждение по обеспечению деятельности органов местного самоуправления городского округа город Первомайск Нижегородской области» - в сумме 129 332,00 рублей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ая задолженность является текущ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о состоянию на 01.01.2019 сложились неиспользованные остатки субсидий в сумме 1 416 892,93 рублей, подлежащие возврату в областной бюдж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2 Бюджетного кодекса Российской Федерации неиспользованные средства возвращены в областной бюджет, что подтверждено заявками на возвра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№ 1 от 16.01.2019 на сумму 146,83 рублей – возврат неиспользованной в 2018 году иных межбюджетных трансфертов на увеличение расходов МФЦ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№ 2 от 23.01.2019 на сумму 1 278 318,50 рублей - возврат неиспользованной в 2018 году субсидии на обеспечение мероприятий по переселению граждан из аварийного жилищного фонда за счет средств областного бюджет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№ 3 от 18.01.2019 на сумму 68 427,60 рублей – возврат неиспользованной в 2018 году субсидии на обеспечение детей-сирот жилыми помещениями за счет средств областного бюдж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№ 4 от 18.01.2019 на сумму 70 000,00 рублей – возврат неиспользованной в 2018 году иных межбюджетных трансфертов из фонда на поддержку террито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вентаризации основных средств, материалов и обязательств проведена на основании распоряжения администрации городского округа город Первомайск Нижегородской области от 01.10.2018 № 339-р0 «О проведении инвентаризации имущества и финансовых обязательств». Расхождений не установле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исполнения бюджета осуществлялся предварительный, текущий и последующий контроль. Нарушений не выявлено. Информация о результатах внутреннего контроля представлена в таблице № 5 к пояснительной запи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2018 году в рамках внешнего контроля в отношении главного администратора бюджетных средств проведена проверка Государственным учреждением – Нижегородским региональным отделением Фонда социального страхования Российской Федерации Филиалом № 18. Нарушений не установле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ой отчетности главного администратора бюджетных средств соблюдена внутренняя согласованность соответствующих форм бюджетн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составу бюджетная отчетность главного администратора бюджетных средств соответствует требованиям пункта 11 Инструкции о порядке составления и представления годовой, квартальной и месячной отчетности об исполнении бюджетов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верке годовая бюджетная отчетность главного администратора бюджетных средств является достоверной для отражения в годовом отчете об исполнении бюджета городского округа город Первомайск Нижегородской области за 2018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  <w:tab/>
        <w:t xml:space="preserve">                                                                      В.А. Бате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40:00Z</dcterms:created>
  <dc:creator>User</dc:creator>
  <dc:description/>
  <dc:language>en-US</dc:language>
  <cp:lastModifiedBy>admin24</cp:lastModifiedBy>
  <cp:lastPrinted>2019-04-12T15:46:00Z</cp:lastPrinted>
  <dcterms:modified xsi:type="dcterms:W3CDTF">2019-04-05T07:40:00Z</dcterms:modified>
  <cp:revision>2</cp:revision>
  <dc:subject/>
  <dc:title>Новый документ</dc:title>
</cp:coreProperties>
</file>