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w:t>
      </w:r>
    </w:p>
    <w:p>
      <w:pPr>
        <w:pStyle w:val="Normal"/>
        <w:jc w:val="center"/>
        <w:rPr>
          <w:rFonts w:ascii="Times New Roman" w:hAnsi="Times New Roman" w:cs="Times New Roman"/>
          <w:b/>
          <w:b/>
          <w:sz w:val="32"/>
          <w:szCs w:val="32"/>
          <w:lang w:val="ru-RU" w:bidi="ar-SA"/>
        </w:rPr>
      </w:pPr>
      <w:r>
        <w:rPr>
          <w:rFonts w:cs="Times New Roman" w:ascii="Times New Roman" w:hAnsi="Times New Roman"/>
          <w:b/>
          <w:bCs/>
          <w:sz w:val="32"/>
          <w:szCs w:val="32"/>
          <w:lang w:val="ru-RU"/>
        </w:rPr>
        <w:t>«Развитие транспортной системы городского округа город Первомайск Нижегородской области»</w:t>
      </w:r>
    </w:p>
    <w:p>
      <w:pPr>
        <w:pStyle w:val="Normal"/>
        <w:tabs>
          <w:tab w:val="clear" w:pos="1276"/>
          <w:tab w:val="left" w:pos="7350" w:leader="none"/>
        </w:tabs>
        <w:jc w:val="right"/>
        <w:rPr>
          <w:lang w:val="ru-RU" w:bidi="ar-SA"/>
        </w:rPr>
      </w:pPr>
      <w:r>
        <w:rPr>
          <w:lang w:val="ru-RU" w:bidi="ar-SA"/>
        </w:rPr>
        <w:tab/>
      </w:r>
    </w:p>
    <w:p>
      <w:pPr>
        <w:pStyle w:val="Normal"/>
        <w:tabs>
          <w:tab w:val="clear" w:pos="1276"/>
          <w:tab w:val="left" w:pos="7350" w:leader="none"/>
        </w:tabs>
        <w:jc w:val="right"/>
        <w:rPr>
          <w:lang w:val="ru-RU" w:bidi="ar-SA"/>
        </w:rPr>
      </w:pPr>
      <w:r>
        <w:rPr>
          <w:lang w:val="ru-RU" w:bidi="ar-SA"/>
        </w:rPr>
      </w:r>
    </w:p>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4 июня 2019 года</w:t>
      </w:r>
    </w:p>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го округа город Первомайск Нижегородской области                          в соответствии со статьей 157 Бюджет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 </w:t>
      </w:r>
      <w:r>
        <w:rPr>
          <w:rFonts w:cs="Times New Roman" w:ascii="Times New Roman" w:hAnsi="Times New Roman"/>
          <w:bCs/>
          <w:sz w:val="28"/>
          <w:szCs w:val="28"/>
          <w:lang w:val="ru-RU"/>
        </w:rPr>
        <w:t xml:space="preserve">«Развитие транспортной системы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22.09.2014  № 944 (в ред. от 28.11.2014 № 1231,  от 26.03.2015 № 285,                           от 02.04.2015 № 315, от 24.04.2015 № 388, от 19.05.2015 № 458, от 13.07.2015 № 602, от 13.08.2015 № 705, от 26.08.2015 № 754, от 29.09.2015 № 862, от 19.10.2015 № 953, от 18.11.2015 № 1054, от 17.12.2015 № 1202, от 19.02.2016 № 174, от 18.04.2016                № 393, от 27.06.2016 № 595, от 19.07.2016 № 674, от 07.09.2016 № 816,                             от 27.10.2016  № 1017, от 23.11.2016 № 1097, от 07.12.2016 № 1138, от 29.12.2016                № 1285,  от 21.03.2017  № 249, от 25.04.2017 № 411, от 16.05.2017 № 479,                           от 07.06.2017  № 564, от 13.07.2017 № 679, от 10.08.2017 № 794, от 15.09.2017                   № 915, от 29.09.2017 № 971, от 23.11.2017 № 1234, от 14.12.2017 № 1338,                         от 28.12.2017 № 1447, от 25.01.2018 № 124, от 27.02.2018 № 266, от 22.03.2018                  № 389, от 03.05.2018 № 552, от 24.05.2018 № 646, от 06.07.2018 № 783, </w:t>
      </w:r>
      <w:r>
        <w:rPr>
          <w:rFonts w:cs="Times New Roman" w:ascii="Times New Roman" w:hAnsi="Times New Roman"/>
          <w:sz w:val="28"/>
          <w:szCs w:val="28"/>
          <w:lang w:val="ru-RU"/>
        </w:rPr>
        <w:t>от 11.07.2018          № 803, от 27.07.2018 № 854, от 20.08.2018 № 965, от 10.09.2018 № 1050,                   от 26.09.2018 № 1113, от 23.10.2018 № 1215, от 23.11.2018 № 1334, от 13.12.2018                 № 1448, от 24.12.2018 № 1526, от 25.01.2019 №113, от 20.03.2019 №365</w:t>
      </w:r>
      <w:r>
        <w:rPr>
          <w:rFonts w:cs="Times New Roman" w:ascii="Times New Roman" w:hAnsi="Times New Roman"/>
          <w:bCs/>
          <w:sz w:val="28"/>
          <w:szCs w:val="28"/>
          <w:lang w:val="ru-RU"/>
        </w:rPr>
        <w:t>)</w:t>
      </w:r>
      <w:r>
        <w:rPr>
          <w:rFonts w:cs="Times New Roman" w:ascii="Times New Roman" w:hAnsi="Times New Roman"/>
          <w:sz w:val="28"/>
          <w:szCs w:val="28"/>
          <w:lang w:val="ru-RU" w:bidi="ar-SA"/>
        </w:rPr>
        <w:t xml:space="preserve">. </w:t>
      </w:r>
    </w:p>
    <w:p>
      <w:pPr>
        <w:pStyle w:val="Normal"/>
        <w:tabs>
          <w:tab w:val="clear" w:pos="1276"/>
          <w:tab w:val="left" w:pos="709" w:leader="none"/>
        </w:tabs>
        <w:spacing w:lineRule="auto" w:line="360"/>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Данный проект подготовлен управлением экономического развития и инвестиций</w:t>
      </w:r>
      <w:r>
        <w:rPr/>
        <w:t xml:space="preserve"> городского округа, как муниципальным заказчиком – координатором муниципальной программы, в связи с изменением объемов финансирования, а именно:</w:t>
      </w:r>
    </w:p>
    <w:tbl>
      <w:tblPr>
        <w:tblW w:w="10206" w:type="dxa"/>
        <w:jc w:val="left"/>
        <w:tblInd w:w="-5" w:type="dxa"/>
        <w:tblLayout w:type="fixed"/>
        <w:tblCellMar>
          <w:top w:w="0" w:type="dxa"/>
          <w:left w:w="108" w:type="dxa"/>
          <w:bottom w:w="0" w:type="dxa"/>
          <w:right w:w="108" w:type="dxa"/>
        </w:tblCellMar>
      </w:tblPr>
      <w:tblGrid>
        <w:gridCol w:w="3828"/>
        <w:gridCol w:w="2126"/>
        <w:gridCol w:w="2126"/>
        <w:gridCol w:w="212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начение до изменения</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Отклонение,</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72 219 327,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77 000 107,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 780 780,0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544 31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544 31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242 31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242 31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027 107,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027 107,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4 238 745,7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4 238 745,7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9 130 440,5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911 220,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780 780,0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763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763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9 273 4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9 273 4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i/>
                <w:i/>
                <w:sz w:val="32"/>
                <w:szCs w:val="32"/>
                <w:highlight w:val="yellow"/>
                <w:lang w:val="ru-RU" w:bidi="ar-SA"/>
              </w:rPr>
            </w:pPr>
            <w:r>
              <w:rPr>
                <w:rFonts w:cs="Times New Roman" w:ascii="Times New Roman" w:hAnsi="Times New Roman"/>
                <w:i/>
                <w:sz w:val="32"/>
                <w:szCs w:val="32"/>
                <w:lang w:val="ru-RU" w:bidi="ar-SA"/>
              </w:rPr>
              <w:t>в том числ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1 «Ремонт и содержание автомобильных дорог общего пользования местного значения, ремонт тротуаров и дворовых территорий»</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38 584 488,4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43 039 208,4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 454 72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7 502 75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7 502 75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785 18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785 18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233 907,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233 907,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9 446 398,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9 446 398,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4 469 140,5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923 860,5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54 72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3 915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3 915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4 231 8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4 231 8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2 «Развитие пассажирского автотранспорта»</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3 634 838,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3 960 898,7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326 060,0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041 56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041 56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57 12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57 12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793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793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792 347,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792 347,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661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987 360,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26 060,0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847 7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847 7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041 6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041 6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bl>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Таким образом, общий объем средств на реализацию муниципальной программы увеличился на сумму 4 780 780,08 рублей. </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ый проект постановления администрации городского округа город Первомайск Нижегородской области не содержит коррупциогенных факторов.                     </w:t>
      </w:r>
    </w:p>
    <w:p>
      <w:pPr>
        <w:pStyle w:val="Normal"/>
        <w:tabs>
          <w:tab w:val="clear" w:pos="1276"/>
          <w:tab w:val="left" w:pos="709" w:leader="none"/>
        </w:tabs>
        <w:spacing w:lineRule="auto" w:line="360"/>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w:t>
      </w:r>
      <w:r>
        <w:rPr>
          <w:rFonts w:cs="Times New Roman" w:ascii="Times New Roman" w:hAnsi="Times New Roman"/>
          <w:bCs/>
          <w:sz w:val="28"/>
          <w:szCs w:val="28"/>
          <w:lang w:val="ru-RU"/>
        </w:rPr>
        <w:t>«Развитие транспортной системы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22.09.2014  № 944 (в редакции  от 28.11.2014  № 1231,  от 26.03.2015 № 285, от 02.04.2015 № 315,                    от 24.04.2015 № 388, от 19.05.2015 № 458, от 13.07.2015 № 602, от 13.08.2015 № 705, от 26.08.2015 № 754, от 29.09.2015 № 862, от 19.10.2015 № 953, от 18.11.2015                    № 1054, от 17.12.2015  № 1202, от 19.02.2016 № 174, от 18.04.2016 № 393,                 от 27.06.2016  № 595,  от 19.07.2016 № 674, от 07.09.2016 № 816, от 27.10.2016        № 1017, от 23.11.2016  № 1097, от 07.12.2016 № 1138, от 29.12.2016 № 1285,                    от 21.03.2017   № 249, от 25.04.2017 № 411, от 16.05.2017 № 479, от 07.06.2017                № 564, от 13.07.2017 № 679, от 10.08.2017 № 794, от 15.09.2017 № 915, от 29.09.2017 № 971, от 23.11.2017 № 1234, от 14.12.2017 № 1338, от 28.12.2017 № 1447,                      от 25.01.2018 № 124, от 27.02.2018 № 266, от 22.03.2018 № 389, от 03.05.2018 № 552, от 24.05.2018 № 646, от 06.07.2018 № 783, от 27.07.2018 № 854, от 20.08.2018          № 965, от 10.09.2018 № 1050, от 26.09.2018 № 1113, от 23.10.2018 № 1215,                     от 23.11.2018 № 1334, от 13.12.2018 № 1448, от 24.12.2018 № 1526, от 25.01.2019 №113, от 20.03.2019 №365),</w:t>
      </w:r>
      <w:r>
        <w:rPr>
          <w:rFonts w:cs="Times New Roman" w:ascii="Times New Roman" w:hAnsi="Times New Roman"/>
          <w:sz w:val="28"/>
          <w:szCs w:val="28"/>
          <w:lang w:val="ru-RU" w:bidi="ar-SA"/>
        </w:rPr>
        <w:t xml:space="preserve">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tabs>
          <w:tab w:val="clear" w:pos="1276"/>
          <w:tab w:val="left" w:pos="7350" w:leader="none"/>
        </w:tabs>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И.о.председателя контрольно-счетной комиссии</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ородского округа город Первомайск </w:t>
      </w:r>
    </w:p>
    <w:p>
      <w:pPr>
        <w:pStyle w:val="Normal"/>
        <w:rPr/>
      </w:pPr>
      <w:r>
        <w:rPr>
          <w:rFonts w:cs="Times New Roman" w:ascii="Times New Roman" w:hAnsi="Times New Roman"/>
          <w:sz w:val="28"/>
          <w:szCs w:val="28"/>
          <w:lang w:val="ru-RU" w:bidi="ar-SA"/>
        </w:rPr>
        <w:t>Нижегородской области                                                                               Л.В.Котяшова</w:t>
      </w:r>
    </w:p>
    <w:sectPr>
      <w:headerReference w:type="default" r:id="rId2"/>
      <w:headerReference w:type="first" r:id="rId3"/>
      <w:type w:val="nextPage"/>
      <w:pgSz w:w="11906" w:h="16838"/>
      <w:pgMar w:left="1134" w:right="567" w:gutter="0" w:header="73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8Num9z0">
    <w:name w:val="WW8Num9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4:26:00Z</dcterms:created>
  <dc:creator>Пользователь</dc:creator>
  <dc:description/>
  <cp:keywords/>
  <dc:language>en-US</dc:language>
  <cp:lastModifiedBy>OVDPD</cp:lastModifiedBy>
  <cp:lastPrinted>2019-04-16T10:50:00Z</cp:lastPrinted>
  <dcterms:modified xsi:type="dcterms:W3CDTF">2019-05-24T13:11:00Z</dcterms:modified>
  <cp:revision>126</cp:revision>
  <dc:subject/>
  <dc:title/>
</cp:coreProperties>
</file>