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02 декабря 2019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городского округа город Первомайск Нижегородской области в соответствии со статьей 157  Бюджетного кодекса  Российской Федерации, Федеральным законом Российской Федерации от 06.10.2003 № 131-ФЗ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                                   город Первомайск Нижегородской области от 17.10.2014 № 1032»                                           (в редакции   от 28.11.2014 № 1227, от 17.03.2015 № 245, от 30.03.2015 № 298,                        от 24.04.2015  № 386, от 13.07.2015 № 601, от 25.08.2015 № 748, от 21.09.2015                   № 838, от 29.09.2015 № 868, от 17.12.2015 № 1215, от 29.12.2015 № 1282,                           от 15.04.2016 № 380,  от 13.05.2016 № 492, от 07.09.2016 № 812, от 23.11.2016                   № 1099, от 09.12.2016 № 1162, от 26.12.2016 № 1247, от 20.03.2017 № 236,                        от 25.04.2017 № 408,  от 10.07.2017 № 655, от 08.08.2017 № 767, от 03.10.2017                   № 993, от 17.11.2017  № 1182, от 18.12.2017  № 1360, от 29.12.2017 № 1460,                      от 22.01.2018 № 74,  от 28.02.2018 № 286,  от 23.03.2018 № 396, от 03.05.2018 № 542, от 06.07.2018  № 776, от 03.08.2018 № 903, от 14.09.2018 № 1076, от 24.10.2018                  № 1219,  от 03.12.2018 № 1410, от 13.12.2018 № 1456, от 26.12.2018 № 1554,                        от 28.01.2019 № 133, от 20.03.2019 № 369, от 29.04.2019 № 633, от 06.06.2019 № 743, от 03.07.2019 № 839, от 08.08.2019 № 980, от 26.09.2019 № 1135). 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589 02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82 565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17 14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9 70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2 565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196 898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291 81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94 915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98 89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93 81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4 915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 1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2 35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2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 35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 8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 8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82 565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                  и территорий от чрезвычайных ситуаций, обеспечение пожарной безопасности                      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,  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городского округа </w:t>
      </w:r>
    </w:p>
    <w:p>
      <w:pPr>
        <w:pStyle w:val="Normal"/>
        <w:rPr/>
      </w:pPr>
      <w:r>
        <w:rPr>
          <w:sz w:val="28"/>
          <w:szCs w:val="28"/>
        </w:rPr>
        <w:t>город Первомайск Нижегородской области</w:t>
        <w:tab/>
        <w:t xml:space="preserve">                                          Н.П.Волкова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08-06T09:25:00Z</cp:lastPrinted>
  <dcterms:modified xsi:type="dcterms:W3CDTF">2019-12-02T13:19:00Z</dcterms:modified>
  <cp:revision>116</cp:revision>
  <dc:subject/>
  <dc:title>Заключение</dc:title>
</cp:coreProperties>
</file>